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345969831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open" endarrow="open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