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406274789"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833714436"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434866851"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615477917"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2100653840"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288237932"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452763696"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39620323"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302080084"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030562276"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275548818"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717747623"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276832934"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152310086"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633415281"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752995862"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2071155379"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821627672"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752527496"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222419691"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876511014"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877020585"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804559136"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875177950"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381653108"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74708464"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810068320"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883931069"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48461072"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402335101"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580779821"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512551003"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843634771"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189945752"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83240118"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85561331"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56899766"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