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Кафедра физики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ОПРЕДЕЛЕНИЕ КОЭФФИЦИЕНТА ВЯЗКОСТИ ЖИДКОСТИ МЕТОДОМ СТОКС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Методические указания к лабораторной работе  </w:t>
      </w:r>
      <w:r>
        <w:rPr>
          <w:rFonts w:cs="Tahoma" w:ascii="Tahoma" w:hAnsi="Tahoma"/>
          <w:b/>
        </w:rPr>
        <w:t>№8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&lt;&lt;Молекулярная физика&gt;&gt;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Ростов –на – Дону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А. Б. Гордеева, В.С. Кунаков, Н. Н. Фрол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ОПРЕДЕЛЕНИЕ КОЭФФИЦИЕНТА ВЯЗКОСТИ ЖИДКОСТИ МЕТОДОМ СТОКСА: Метод. указания.- Ростов н/Д: Издательский центр ДГТУ, 2010.- 10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Указания содержат краткое описание явления внутреннего трения и  метода определения коэффициента вязкости (динамического) жидкост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Методические указания предназначены для студентов инженерных специальностей всех форм обучения, в программу учебного курса которых входит выполнение лабораторных работ по физике (раздел &lt;&lt;Молекулярная физика&gt;&gt;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ab/>
        <w:t>Печатается по решению методической комиссии факуль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&lt;&lt;Нанотехнологии и композиционные материалы&gt;&gt;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доцент каф. физики, к.ф.-м.н. ЛЕМЕШКО Г.Ф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Издательский центр ДГТУ, 2010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РЕДЕЛЕНИЕ КОЭФФИЦИЕНТА ВЯЗКОСТИ ЖИДКОСТИ МЕТОДОМ СТОКС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Познакомиться со способом определения коэффициента вязкости жидкости методом Стокс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Оборудование: </w:t>
      </w:r>
      <w:r>
        <w:rPr>
          <w:rFonts w:cs="Tahoma" w:ascii="Tahoma" w:hAnsi="Tahoma"/>
          <w:sz w:val="18"/>
          <w:szCs w:val="18"/>
        </w:rPr>
        <w:t>Стеклянный цилиндр с исследуемой жидкостью, измерительная шкала с миллиметровыми делениями, микрометр, секундомер, набор металлических шариков.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Теоретическая часть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Явления переноса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Явлениями переноса </w:t>
      </w:r>
      <w:r>
        <w:rPr>
          <w:rFonts w:cs="Tahoma" w:ascii="Tahoma" w:hAnsi="Tahoma"/>
          <w:sz w:val="18"/>
          <w:szCs w:val="18"/>
        </w:rPr>
        <w:t xml:space="preserve">в термодинамически неравновесных системах называются особые необратимые процессы, в результате которых происходит пространственный перенос энергии либо массы, или импульса. К </w:t>
      </w:r>
      <w:r>
        <w:rPr>
          <w:rFonts w:cs="Tahoma" w:ascii="Tahoma" w:hAnsi="Tahoma"/>
          <w:i/>
          <w:sz w:val="18"/>
          <w:szCs w:val="18"/>
        </w:rPr>
        <w:t>явлениям переноса</w:t>
      </w:r>
      <w:r>
        <w:rPr>
          <w:rFonts w:cs="Tahoma" w:ascii="Tahoma" w:hAnsi="Tahoma"/>
          <w:sz w:val="18"/>
          <w:szCs w:val="18"/>
        </w:rPr>
        <w:t xml:space="preserve"> относятся </w:t>
      </w:r>
      <w:r>
        <w:rPr>
          <w:rFonts w:cs="Tahoma" w:ascii="Tahoma" w:hAnsi="Tahoma"/>
          <w:b/>
          <w:sz w:val="18"/>
          <w:szCs w:val="18"/>
        </w:rPr>
        <w:t xml:space="preserve">теплопроводность </w:t>
      </w:r>
      <w:r>
        <w:rPr>
          <w:rFonts w:cs="Tahoma" w:ascii="Tahoma" w:hAnsi="Tahoma"/>
          <w:sz w:val="18"/>
          <w:szCs w:val="18"/>
        </w:rPr>
        <w:t xml:space="preserve">(обусловлена </w:t>
      </w:r>
      <w:r>
        <w:rPr>
          <w:rFonts w:cs="Tahoma" w:ascii="Tahoma" w:hAnsi="Tahoma"/>
          <w:i/>
          <w:sz w:val="18"/>
          <w:szCs w:val="18"/>
        </w:rPr>
        <w:t>переносом энергии</w:t>
      </w:r>
      <w:r>
        <w:rPr>
          <w:rFonts w:cs="Tahoma" w:ascii="Tahoma" w:hAnsi="Tahoma"/>
          <w:sz w:val="18"/>
          <w:szCs w:val="18"/>
        </w:rPr>
        <w:t xml:space="preserve">), </w:t>
      </w:r>
      <w:r>
        <w:rPr>
          <w:rFonts w:cs="Tahoma" w:ascii="Tahoma" w:hAnsi="Tahoma"/>
          <w:b/>
          <w:sz w:val="18"/>
          <w:szCs w:val="18"/>
        </w:rPr>
        <w:t xml:space="preserve">диффузия </w:t>
      </w:r>
      <w:r>
        <w:rPr>
          <w:rFonts w:cs="Tahoma" w:ascii="Tahoma" w:hAnsi="Tahoma"/>
          <w:sz w:val="18"/>
          <w:szCs w:val="18"/>
        </w:rPr>
        <w:t xml:space="preserve">(обусловлена </w:t>
      </w:r>
      <w:r>
        <w:rPr>
          <w:rFonts w:cs="Tahoma" w:ascii="Tahoma" w:hAnsi="Tahoma"/>
          <w:i/>
          <w:sz w:val="18"/>
          <w:szCs w:val="18"/>
        </w:rPr>
        <w:t>переносом массы</w:t>
      </w:r>
      <w:r>
        <w:rPr>
          <w:rFonts w:cs="Tahoma" w:ascii="Tahoma" w:hAnsi="Tahoma"/>
          <w:sz w:val="18"/>
          <w:szCs w:val="18"/>
        </w:rPr>
        <w:t xml:space="preserve">) и </w:t>
      </w:r>
      <w:r>
        <w:rPr>
          <w:rFonts w:cs="Tahoma" w:ascii="Tahoma" w:hAnsi="Tahoma"/>
          <w:b/>
          <w:sz w:val="18"/>
          <w:szCs w:val="18"/>
        </w:rPr>
        <w:t>внутреннее трение</w:t>
      </w:r>
      <w:r>
        <w:rPr>
          <w:rFonts w:cs="Tahoma" w:ascii="Tahoma" w:hAnsi="Tahoma"/>
          <w:sz w:val="18"/>
          <w:szCs w:val="18"/>
        </w:rPr>
        <w:t xml:space="preserve"> (обусловлено </w:t>
      </w:r>
      <w:r>
        <w:rPr>
          <w:rFonts w:cs="Tahoma" w:ascii="Tahoma" w:hAnsi="Tahoma"/>
          <w:i/>
          <w:sz w:val="18"/>
          <w:szCs w:val="18"/>
        </w:rPr>
        <w:t>переносом импульса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нутреннее трение (вязкость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8"/>
          <w:szCs w:val="18"/>
        </w:rPr>
        <w:t>Механизм возникновения внутреннего трения между параллельными слоями жидкости (газа), движущимися с различными скоростями, заключается в том, что из-за хаотичного теплового движения происходит обмен молекулами между слоями, в результате чего импульс слоя, движущегося быстрее, уменьшается, а движущегося медленнее - увеличивается, что приводит к торможению слоя, движущегося быстрее, и ускорению слоя, движущегося медленнее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нутреннего трения между  двумя слоями жидкости (газа) определяется по </w:t>
      </w:r>
      <w:r>
        <w:rPr>
          <w:rFonts w:cs="Tahoma" w:ascii="Tahoma" w:hAnsi="Tahoma"/>
          <w:b/>
          <w:sz w:val="18"/>
          <w:szCs w:val="18"/>
        </w:rPr>
        <w:t>закону Ньютона:</w:t>
      </w:r>
    </w:p>
    <w:p>
      <w:pPr>
        <w:pStyle w:val="Normal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</w:rPr>
        <w:tab/>
        <w:tab/>
        <w:tab/>
        <w:tab/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i/>
          <w:sz w:val="18"/>
          <w:szCs w:val="18"/>
        </w:rPr>
        <w:t>коэффициент динамической вязкости</w:t>
      </w:r>
      <w:r>
        <w:rPr>
          <w:rFonts w:cs="Tahoma" w:ascii="Tahoma" w:hAnsi="Tahoma"/>
          <w:sz w:val="18"/>
          <w:szCs w:val="18"/>
        </w:rPr>
        <w:t>, коэффициент пропорциональности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 </w:t>
      </w:r>
      <w:r>
        <w:rPr>
          <w:rFonts w:cs="Tahoma" w:ascii="Tahoma" w:hAnsi="Tahoma"/>
          <w:i/>
          <w:sz w:val="18"/>
          <w:szCs w:val="18"/>
        </w:rPr>
        <w:t>градиент скорости (градиентом скорости</w:t>
      </w:r>
      <w:r>
        <w:rPr>
          <w:rFonts w:cs="Tahoma" w:ascii="Tahoma" w:hAnsi="Tahoma"/>
          <w:sz w:val="18"/>
          <w:szCs w:val="18"/>
        </w:rPr>
        <w:t xml:space="preserve"> называется изменение скор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на единицу длины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в направлении, перпендикулярном скоростям </w:t>
      </w: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1  </w:t>
      </w:r>
      <w:r>
        <w:rPr>
          <w:rFonts w:cs="Tahoma" w:ascii="Tahoma" w:hAnsi="Tahoma"/>
          <w:sz w:val="18"/>
          <w:szCs w:val="18"/>
        </w:rPr>
        <w:t xml:space="preserve">и  </w:t>
      </w: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 (рис.1),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1000</wp:posOffset>
            </wp:positionH>
            <wp:positionV relativeFrom="paragraph">
              <wp:posOffset>7620</wp:posOffset>
            </wp:positionV>
            <wp:extent cx="3200400" cy="1741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>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площадь</w:t>
      </w:r>
      <w:r>
        <w:rPr>
          <w:rFonts w:cs="Tahoma" w:ascii="Tahoma" w:hAnsi="Tahoma"/>
          <w:sz w:val="18"/>
          <w:szCs w:val="18"/>
        </w:rPr>
        <w:t xml:space="preserve"> слоя, на который действует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системе СИ единица измер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Из (1) получае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 равен динамической вязкости среды, в которой при ламинарном течении и градиенте скорости с модулем, равным 1 м/с на 1м, возникает сила внутреннего трения 1 Н на 1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поверхности касания слоев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Исходя из основных представлений молекулярно-кинетической теории, </w:t>
      </w:r>
      <w:r>
        <w:rPr>
          <w:rFonts w:cs="Tahoma" w:ascii="Tahoma" w:hAnsi="Tahoma"/>
          <w:i/>
          <w:sz w:val="18"/>
          <w:szCs w:val="18"/>
        </w:rPr>
        <w:t>коэффициент вязкости</w:t>
      </w:r>
      <w:r>
        <w:rPr>
          <w:rFonts w:cs="Tahoma" w:ascii="Tahoma" w:hAnsi="Tahoma"/>
          <w:sz w:val="18"/>
          <w:szCs w:val="18"/>
        </w:rPr>
        <w:t xml:space="preserve"> газов равен: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acc>
          <m:accPr>
            <m:chr m:val="¯"/>
          </m:accPr>
          <m:e/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8"/>
          <w:szCs w:val="18"/>
        </w:rPr>
        <w:t>,</w:t>
        <w:tab/>
        <w:tab/>
        <w:tab/>
        <w:tab/>
        <w:t xml:space="preserve"> (2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– плотность газ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8"/>
          <w:szCs w:val="18"/>
        </w:rPr>
        <w:t xml:space="preserve">- средняя длина свободного пробега молекул,                      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</w:rPr>
        <w:t xml:space="preserve">-                                      </w:t>
      </w:r>
      <w:r>
        <w:rPr>
          <w:rFonts w:cs="Tahoma" w:ascii="Tahoma" w:hAnsi="Tahoma"/>
          <w:sz w:val="18"/>
          <w:szCs w:val="18"/>
        </w:rPr>
        <w:t>(3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средняя скорость движения молекул (здес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универсальная газовая постоянная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- термодинамическая температур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молярная масса газа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Из (2) и (3) следует, что коэффициент вязкости газов возрастает с увеличением температуры. Динамический коэффициент вязкости жидкостей примерно в 10</w:t>
      </w:r>
      <w:r>
        <w:rPr>
          <w:rFonts w:cs="Tahoma" w:ascii="Tahoma" w:hAnsi="Tahoma"/>
          <w:sz w:val="18"/>
          <w:szCs w:val="18"/>
          <w:vertAlign w:val="superscript"/>
        </w:rPr>
        <w:t>4</w:t>
      </w:r>
      <w:r>
        <w:rPr>
          <w:rFonts w:cs="Tahoma" w:ascii="Tahoma" w:hAnsi="Tahoma"/>
          <w:sz w:val="18"/>
          <w:szCs w:val="18"/>
        </w:rPr>
        <w:t xml:space="preserve"> раз больше, чем у газов и уменьшается с возрастанием температуры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Описание метода и установки для определения коэффициента вязкости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-12" w:firstLine="6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становка для определения коэффициента вязкости состоит из высокого цилиндрического сосуда, наполненного исследуемой жидкостью (см. рис. 2).</w:t>
      </w:r>
    </w:p>
    <w:p>
      <w:pPr>
        <w:pStyle w:val="Normal"/>
        <w:ind w:left="-12" w:firstLine="6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618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40970</wp:posOffset>
            </wp:positionH>
            <wp:positionV relativeFrom="paragraph">
              <wp:posOffset>527050</wp:posOffset>
            </wp:positionV>
            <wp:extent cx="1648460" cy="2693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18"/>
          <w:szCs w:val="18"/>
        </w:rPr>
        <w:t>Метод Стокса</w:t>
      </w:r>
      <w:r>
        <w:rPr>
          <w:rFonts w:cs="Tahoma" w:ascii="Tahoma" w:hAnsi="Tahoma"/>
          <w:sz w:val="18"/>
          <w:szCs w:val="18"/>
        </w:rPr>
        <w:t xml:space="preserve"> основан на определении скорости медленно движущихся в жидкости тел сферической формы. Рассмотрим падение тела (в нашем случае – металлического  шарика) в вязкой покоящейся жидкости. На тело действуют следующие силы:</w:t>
      </w:r>
    </w:p>
    <w:p>
      <w:pPr>
        <w:pStyle w:val="Normal"/>
        <w:numPr>
          <w:ilvl w:val="0"/>
          <w:numId w:val="3"/>
        </w:numPr>
        <w:ind w:left="697" w:hanging="357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Сила тяжести, </w:t>
      </w:r>
      <w:r>
        <w:rPr>
          <w:rFonts w:cs="Tahoma" w:ascii="Tahoma" w:hAnsi="Tahoma"/>
          <w:sz w:val="18"/>
          <w:szCs w:val="18"/>
        </w:rPr>
        <w:t>направленная вертикально вниз: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 xml:space="preserve">, </w:t>
        <w:tab/>
        <w:t xml:space="preserve">         (4),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 радиус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плотность материал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падения.</w:t>
      </w:r>
    </w:p>
    <w:p>
      <w:pPr>
        <w:pStyle w:val="Normal"/>
        <w:numPr>
          <w:ilvl w:val="0"/>
          <w:numId w:val="3"/>
        </w:numPr>
        <w:ind w:left="697" w:hanging="357"/>
        <w:jc w:val="both"/>
        <w:rPr/>
      </w:pPr>
      <w:r>
        <w:rPr>
          <w:rFonts w:cs="Tahoma" w:ascii="Tahoma" w:hAnsi="Tahoma"/>
          <w:i/>
          <w:sz w:val="18"/>
          <w:szCs w:val="18"/>
        </w:rPr>
        <w:t>Сила Архимеда,</w:t>
      </w:r>
      <w:r>
        <w:rPr>
          <w:rFonts w:cs="Tahoma" w:ascii="Tahoma" w:hAnsi="Tahoma"/>
          <w:sz w:val="18"/>
          <w:szCs w:val="18"/>
        </w:rPr>
        <w:t xml:space="preserve"> направленная вертикально вверх:</w:t>
      </w:r>
    </w:p>
    <w:p>
      <w:pPr>
        <w:pStyle w:val="Normal"/>
        <w:ind w:left="-16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,  (5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>ш</w:t>
      </w:r>
      <w:r>
        <w:rPr>
          <w:rFonts w:cs="Tahoma" w:ascii="Tahoma" w:hAnsi="Tahoma"/>
          <w:sz w:val="18"/>
          <w:szCs w:val="18"/>
        </w:rPr>
        <w:t xml:space="preserve"> – объем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– плотность жидкости,   </w:t>
      </w:r>
    </w:p>
    <w:p>
      <w:pPr>
        <w:pStyle w:val="Normal"/>
        <w:numPr>
          <w:ilvl w:val="0"/>
          <w:numId w:val="3"/>
        </w:numPr>
        <w:ind w:left="697" w:hanging="357"/>
        <w:jc w:val="both"/>
        <w:rPr/>
      </w:pPr>
      <w:r>
        <w:rPr>
          <w:rFonts w:cs="Tahoma" w:ascii="Tahoma" w:hAnsi="Tahoma"/>
          <w:i/>
          <w:sz w:val="18"/>
          <w:szCs w:val="18"/>
        </w:rPr>
        <w:t>Сила сопротивления</w:t>
      </w:r>
      <w:r>
        <w:rPr>
          <w:rFonts w:cs="Tahoma" w:ascii="Tahoma" w:hAnsi="Tahoma"/>
          <w:sz w:val="18"/>
          <w:szCs w:val="18"/>
        </w:rPr>
        <w:t xml:space="preserve"> (эмпирически установленная  </w:t>
      </w:r>
    </w:p>
    <w:p>
      <w:pPr>
        <w:pStyle w:val="Normal"/>
        <w:ind w:left="708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ж. Стоксом), направленная вертикально Рис.2</w:t>
        <w:tab/>
        <w:tab/>
        <w:tab/>
        <w:t>вверх:</w:t>
      </w:r>
    </w:p>
    <w:p>
      <w:pPr>
        <w:pStyle w:val="Normal"/>
        <w:ind w:left="7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>,</w:t>
        <w:tab/>
        <w:tab/>
        <w:t xml:space="preserve">       (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86815</wp:posOffset>
                </wp:positionH>
                <wp:positionV relativeFrom="paragraph">
                  <wp:posOffset>137795</wp:posOffset>
                </wp:positionV>
                <wp:extent cx="47625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pt;mso-wrap-distance-left:9.05pt;mso-wrap-distance-right:9.05pt;mso-wrap-distance-top:0pt;mso-wrap-distance-bottom:0pt;margin-top:10.85pt;mso-position-vertical-relative:text;margin-left:-93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" w:firstLine="3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  <w:t>v</w:t>
      </w:r>
      <w:r>
        <w:rPr>
          <w:rFonts w:cs="Tahoma" w:ascii="Tahoma" w:hAnsi="Tahoma"/>
          <w:sz w:val="18"/>
          <w:szCs w:val="18"/>
        </w:rPr>
        <w:t xml:space="preserve"> – скорость падения тела.</w:t>
      </w:r>
    </w:p>
    <w:p>
      <w:pPr>
        <w:pStyle w:val="Normal"/>
        <w:ind w:left="-42" w:firstLine="7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ражение (6) справедливо при обтекании тела жидкостью (газом) без образования вихрей.</w:t>
      </w:r>
    </w:p>
    <w:p>
      <w:pPr>
        <w:pStyle w:val="Normal"/>
        <w:ind w:left="-4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правление сил показано на рис 2.</w:t>
      </w:r>
    </w:p>
    <w:p>
      <w:pPr>
        <w:pStyle w:val="Normal"/>
        <w:ind w:left="-42" w:firstLine="720"/>
        <w:jc w:val="both"/>
        <w:rPr/>
      </w:pPr>
      <w:r>
        <w:rPr>
          <w:rFonts w:cs="Tahoma" w:ascii="Tahoma" w:hAnsi="Tahoma"/>
          <w:sz w:val="18"/>
          <w:szCs w:val="18"/>
        </w:rPr>
        <w:t>При движении тела в жидкости, ее молекулы взаимодействуют с молекулами тела. За счет действия межмолекулярных сил в процесс движения вовлекаются соседние молекулы жидкости. Появляется слой жидкости, движущийся вместе с телом со скоростью движения  тела. Этот слой увлекает в своем движении соседние слои жидкости, которые на некоторый период времени приходят в плавное безвихревое движение (случай малых скоростей и малых размеров тел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55040</wp:posOffset>
                </wp:positionH>
                <wp:positionV relativeFrom="paragraph">
                  <wp:posOffset>155194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2.2pt;mso-position-vertical-relative:text;margin-left:-7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Вначале скорость движения тела будет возрастать, так как сила тяжести больше суммы сил сопротивления и силы Архимеда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второму закону Ньютона:</w:t>
      </w:r>
    </w:p>
    <w:p>
      <w:pPr>
        <w:pStyle w:val="Normal"/>
        <w:ind w:firstLine="708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sz w:val="18"/>
          <w:szCs w:val="18"/>
        </w:rPr>
        <w:tab/>
        <w:tab/>
        <w:tab/>
        <w:tab/>
        <w:t>(7)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мере увеличения скорости тела сила сопротивления будет также возрастать, наступит такой момент, когда сила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уравновесится суммой си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. е. можно считать, что тело  падает  с постоянной скоростью. Ускорение станет равным нулю и  формула (7) с учетом (4), (5), (6) запишется так: 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.  </w:t>
        <w:tab/>
        <w:t xml:space="preserve">    (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Учитывая, что скорость тела постоянна и равна: 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  <w:tab/>
        <w:tab/>
        <w:t>(9),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18"/>
          <w:szCs w:val="18"/>
        </w:rPr>
        <w:t xml:space="preserve">– путь, пройденный в жидкости, </w:t>
      </w:r>
      <w:r>
        <w:rPr>
          <w:rFonts w:cs="Tahoma" w:ascii="Tahoma" w:hAnsi="Tahoma"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- время, а также, что диаметр те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r</m:t>
        </m:r>
      </m:oMath>
      <w:r>
        <w:rPr>
          <w:rFonts w:cs="Tahoma" w:ascii="Tahoma" w:hAnsi="Tahoma"/>
          <w:sz w:val="18"/>
          <w:szCs w:val="18"/>
        </w:rPr>
        <w:t xml:space="preserve">,  для </w:t>
      </w:r>
      <w:r>
        <w:rPr>
          <w:rFonts w:cs="Tahoma" w:ascii="Tahoma" w:hAnsi="Tahoma"/>
          <w:i/>
          <w:sz w:val="18"/>
          <w:szCs w:val="18"/>
        </w:rPr>
        <w:t>коэффициента вязкости</w:t>
      </w:r>
      <w:r>
        <w:rPr>
          <w:rFonts w:cs="Tahoma" w:ascii="Tahoma" w:hAnsi="Tahoma"/>
          <w:sz w:val="18"/>
          <w:szCs w:val="18"/>
        </w:rPr>
        <w:t xml:space="preserve">  из (8), учитывая (9), получим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rFonts w:cs="Tahoma" w:ascii="Tahoma" w:hAnsi="Tahoma"/>
          <w:sz w:val="18"/>
          <w:szCs w:val="18"/>
        </w:rPr>
        <w:tab/>
        <w:tab/>
        <w:tab/>
        <w:tab/>
        <w:t>(10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Выражение (10) справедливо лишь при условии </w:t>
      </w:r>
      <w:r>
        <w:rPr>
          <w:rFonts w:cs="Tahoma" w:ascii="Tahoma" w:hAnsi="Tahoma"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>&lt;&lt;</w:t>
      </w:r>
      <w:r>
        <w:rPr>
          <w:rFonts w:cs="Tahoma" w:ascii="Tahoma" w:hAnsi="Tahoma"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– диаметр сосуда, в который помещается исследуемая жидкость. На практике также необходимо следить за тем, чтобы при движении тело не приближалось к стенкам сосуда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кспериментальная часть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выполнения работы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помощью микрометра измерить диаметры 5 различных шариков (методика измерений с помощью микрометрического винта приведена в приложени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о заданию преподавателя выбрать  длин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18"/>
          <w:szCs w:val="18"/>
        </w:rPr>
        <w:t>, отступив от верхнего уровня жидкости 5-10 см (в этом случае движение шарика можно считать равномерны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Отпустить шарик в цилиндр с нулевой начальной скоростью и измерить с помощью секундомера время его прохождения длин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18"/>
          <w:szCs w:val="18"/>
        </w:rPr>
        <w:t xml:space="preserve"> внутри жид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измерения внести в  таблицу.</w:t>
      </w:r>
    </w:p>
    <w:p>
      <w:pPr>
        <w:pStyle w:val="Normal"/>
        <w:ind w:left="708" w:hanging="0"/>
        <w:jc w:val="right"/>
        <w:rPr/>
      </w:pPr>
      <w:r>
        <w:rPr/>
        <w:t xml:space="preserve">Таблица </w:t>
      </w:r>
    </w:p>
    <w:tbl>
      <w:tblPr>
        <w:tblW w:w="603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"/>
        <w:gridCol w:w="480"/>
        <w:gridCol w:w="606"/>
        <w:gridCol w:w="594"/>
        <w:gridCol w:w="618"/>
        <w:gridCol w:w="570"/>
        <w:gridCol w:w="570"/>
        <w:gridCol w:w="630"/>
        <w:gridCol w:w="554"/>
        <w:gridCol w:w="416"/>
      </w:tblGrid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d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oMath>
            </m:oMathPara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ℓ</m:t>
                </m:r>
              </m:oMath>
            </m:oMathPara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</w:t>
            </w:r>
            <w:r>
              <w:rPr>
                <w:rFonts w:cs="Tahoma" w:ascii="Tahoma" w:hAnsi="Tahoma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8826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7" t="-236" r="-40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η</m:t>
                </m:r>
              </m:oMath>
            </m:oMathPara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14300" cy="1397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905</wp:posOffset>
                      </wp:positionV>
                      <wp:extent cx="297815" cy="938530"/>
                      <wp:effectExtent l="5080" t="1905" r="508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938520"/>
                                <a:chOff x="0" y="0"/>
                                <a:chExt cx="297720" cy="93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720" cy="93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2520"/>
                                  <a:ext cx="293400" cy="93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5pt;margin-top:-0.15pt;width:23.4pt;height:73.85pt" coordorigin="347,-3" coordsize="468,1477">
                      <v:line id="shape_0" from="347,-3" to="815,14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,1" to="815,147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391795" cy="946150"/>
                      <wp:effectExtent l="4445" t="1905" r="444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680" cy="946080"/>
                                <a:chOff x="0" y="0"/>
                                <a:chExt cx="391680" cy="94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91680" cy="94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3960"/>
                                  <a:ext cx="38592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-0.4pt;width:30.8pt;height:74.45pt" coordorigin="360,-8" coordsize="616,1489">
                      <v:line id="shape_0" from="360,-8" to="976,147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,-2" to="976,148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-6350</wp:posOffset>
                      </wp:positionV>
                      <wp:extent cx="372110" cy="965835"/>
                      <wp:effectExtent l="4445" t="1905" r="444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2240" cy="965880"/>
                                <a:chOff x="0" y="0"/>
                                <a:chExt cx="372240" cy="965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72240" cy="9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3960"/>
                                  <a:ext cx="366480" cy="96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pt;margin-top:-0.5pt;width:29.25pt;height:76pt" coordorigin="498,-10" coordsize="585,1520">
                      <v:line id="shape_0" from="498,-10" to="1083,150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,-4" to="1081,151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6350</wp:posOffset>
                      </wp:positionV>
                      <wp:extent cx="346075" cy="954405"/>
                      <wp:effectExtent l="5080" t="1905" r="508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5960" cy="954360"/>
                                <a:chOff x="0" y="0"/>
                                <a:chExt cx="345960" cy="95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5960" cy="94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3960"/>
                                  <a:ext cx="340920" cy="9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-0.5pt;width:27.2pt;height:75.1pt" coordorigin="-98,-10" coordsize="544,1502">
                      <v:line id="shape_0" from="-98,-10" to="446,1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,-4" to="446,149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269875" cy="954405"/>
                      <wp:effectExtent l="5080" t="1905" r="508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954360"/>
                                <a:chOff x="0" y="0"/>
                                <a:chExt cx="270000" cy="95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70000" cy="94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0" y="3960"/>
                                  <a:ext cx="266040" cy="9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pt;margin-top:-0.5pt;width:21.2pt;height:75.1pt" coordorigin="438,-10" coordsize="424,1502">
                      <v:line id="shape_0" from="438,-10" to="862,1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,-4" to="861,149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285115" cy="184785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120" cy="184680"/>
                                <a:chOff x="0" y="0"/>
                                <a:chExt cx="285120" cy="18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512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" y="720"/>
                                  <a:ext cx="28116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-0.05pt;width:22.4pt;height:14.5pt" coordorigin="-103,-1" coordsize="448,290">
                      <v:line id="shape_0" from="-103,-1" to="345,28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0" to="345,28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п.п. 2-4 несколько раз для различных или одинаковы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18"/>
          <w:szCs w:val="18"/>
        </w:rPr>
        <w:t xml:space="preserve"> (не менее пяти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спользуя формулу (10) вычислить коэффициент вяз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средне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 xml:space="preserve"> по формуле:</w:t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абсолютные погрешности по формуле:</w:t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среднее значение абсолютной погрешности:</w:t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Δ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Найти относительную погрешность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 формуле:</w:t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⟨"/>
                  <m:endChr m:val="⟩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η</m:t>
                  </m:r>
                </m:e>
              </m:d>
            </m:num>
            <m:den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11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З</w:t>
      </w:r>
      <w:r>
        <w:rPr>
          <w:rFonts w:cs="Tahoma" w:ascii="Tahoma" w:hAnsi="Tahoma"/>
          <w:sz w:val="18"/>
          <w:szCs w:val="18"/>
        </w:rPr>
        <w:t xml:space="preserve">аписать значение коэффициента вязкости в виде:               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±</m:t>
          </m:r>
          <m:d>
            <m:dPr>
              <m:begChr m:val="⟨"/>
              <m:endChr m:val="⟩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η</m:t>
              </m:r>
            </m:e>
          </m:d>
        </m:oMath>
      </m:oMathPara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2. </w:t>
      </w:r>
      <w:r>
        <w:rPr>
          <w:rFonts w:cs="Tahoma" w:ascii="Tahoma" w:hAnsi="Tahoma"/>
          <w:sz w:val="18"/>
          <w:szCs w:val="18"/>
        </w:rPr>
        <w:t>Значения всех погрешностей внести в отчетную таблицу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Контрольные вопросы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Какие явления называются явлениями переноса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Чему равна сила вязкого трения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Что такое градиент скорости?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Что называют коэффициентом вязкости?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5. Единицы измерения коэффициента вязкости в системе СИ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6. В чем заключается метод определения коэффициента вязкости жидкости (метод Стокса)?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7. Расставьте силы, действующие на тело, движущееся внутри вязкой жидкости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8. Почему необходимо соблюдать условие </w:t>
      </w:r>
      <w:r>
        <w:rPr>
          <w:rFonts w:cs="Tahoma" w:ascii="Tahoma" w:hAnsi="Tahoma"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>&lt;&lt;</w:t>
      </w:r>
      <w:r>
        <w:rPr>
          <w:rFonts w:cs="Tahoma" w:ascii="Tahoma" w:hAnsi="Tahoma"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>?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9. Почему пу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18"/>
          <w:szCs w:val="18"/>
        </w:rPr>
        <w:t xml:space="preserve"> нужно выбирать ниже верхнего уровня  жидкости?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10. Получите формулу для расчет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1. Как зависят коэффициенты вязкости жидкостей и газов от температуры?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2. Опишите установку для измерени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3. В чем заключается механизм возникновения вязкого трения в жидкостях и газах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М.: Высш.шк., 2004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 В. Курс общей физики.-М: Наука;СП6.: Лань, 2006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хника безопасности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допускаются лица, ознакомленные с ее устройством и принципом действия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о избежание опрокидывания цилиндра с исследуемой жидкостью, запрещается прикасаться к нему и перемещать его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РИЛОЖЕНИЕ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икрометрический винт. Микрометр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крометрический винт применяется в точных измерительных приборах и дает измерения до сотых долей миллиметра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Микрометрический винт представляет собой стержень, снабженный точной винтовой нарезкой. Высота подъема винтовой нарезки за один оборот называется шагом микрометрического винта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2244090" cy="1515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515240"/>
                          <a:chOff x="0" y="0"/>
                          <a:chExt cx="2244240" cy="151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24424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520" y="12866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1pt;width:176.7pt;height:119.3pt" coordorigin="360,162" coordsize="3534,23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62;width:3533;height:181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7;top:218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758190</wp:posOffset>
                </wp:positionH>
                <wp:positionV relativeFrom="paragraph">
                  <wp:posOffset>148590</wp:posOffset>
                </wp:positionV>
                <wp:extent cx="2209800" cy="1257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257480"/>
                          <a:chOff x="0" y="0"/>
                          <a:chExt cx="2209680" cy="1257480"/>
                        </a:xfrm>
                      </wpg:grpSpPr>
                      <wps:wsp>
                        <wps:cNvSpPr txBox="1"/>
                        <wps:spPr>
                          <a:xfrm>
                            <a:off x="849600" y="1028880"/>
                            <a:ext cx="598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209680" cy="10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7pt;margin-top:11.7pt;width:174pt;height:99pt" coordorigin="-1194,234" coordsize="3480,1980">
                <v:shape id="shape_0" fillcolor="white" stroked="f" o:allowincell="f" style="position:absolute;left:144;top:1854;width:9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194;top:234;width:3479;height:162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крометр (рис. 3) состоит из двух основных частей: микрометрического винта 1 и скобы 2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Микрометрический винт 1 проходит через отверстие 5 с внутренней резьбой. Против микрометрического винта 1, на скобе, имеется упор 3. На винте 1 закреплен барабан 4 с делениями по окружности. При вращении микрометрического винта барабан скользит по линейной шкале, нанесенной на стебле 5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Наиболее распространен микрометр, у которого цена деления линейной шкалы стебля </w:t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>=0,5 мм. Верхние и нижние риски шкалы сдвинуты друг относительно друга на полмиллиметра, т. е. нижняя шкала представляет собой миллиметровую шкалу (рис. 4)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Для того чтобы микрометрический винт 1 передвинулся на 1 мм, нужно сделать два оборота барабана 4. Таким образом, шаг микрометрического винта равен 0,5 мм. У такого микрометра на барабане имеется шкала, содержащая 50 делений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Для измерения микрометром предмет помещают между упором 3 и микрометрическим винтом 1 и вращают винт 1 за головку 6 до тех пор, пока измеряемый предмет не будет зажат между упором 3 и концом винта 1 (вращение необходимо производить только за головку 6, в противном случае прибор легко сломать!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Числовое значение, например, длины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измеряемого предмета, показанного на рис.4 находят следующим образом: замечают по шкале число целых делений -3, что составляет 3 мм,  число половин делений- половине деления соответствуют 0,50 мм и добавляют число делений на барабане,  в нашем случае 12, что составляет 0,12мм. Таким образом,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=3+0,50+0,12=3,62 мм.</w:t>
        <w:tab/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А.Б. Гордеева, В.С. Кунаков, Н.Н. Фрол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КОЭФФИЦИЕНТА ВЯЗКОСТИ ЖИДКОСТИ МЕТОДОМ СТОКС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(Раздел </w:t>
      </w:r>
      <w:r>
        <w:rPr>
          <w:rFonts w:cs="Tahoma" w:ascii="Tahoma" w:hAnsi="Tahoma"/>
          <w:sz w:val="18"/>
          <w:szCs w:val="18"/>
          <w:lang w:val="en-US"/>
        </w:rPr>
        <w:t>&lt;&lt;</w:t>
      </w:r>
      <w:r>
        <w:rPr>
          <w:rFonts w:cs="Tahoma" w:ascii="Tahoma" w:hAnsi="Tahoma"/>
          <w:sz w:val="18"/>
          <w:szCs w:val="18"/>
        </w:rPr>
        <w:t>Молекулярная физика</w:t>
      </w:r>
      <w:r>
        <w:rPr>
          <w:rFonts w:cs="Tahoma" w:ascii="Tahoma" w:hAnsi="Tahoma"/>
          <w:sz w:val="18"/>
          <w:szCs w:val="18"/>
          <w:lang w:val="en-US"/>
        </w:rPr>
        <w:t>&gt;&gt;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 А. Литви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Объем   Офсет. Формат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Бумага тип №   Заказ №        Тираж     Цен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344000, г. Ростов-на-Дону, пл. Гагарина, 1 </w:t>
      </w:r>
    </w:p>
    <w:sectPr>
      <w:footerReference w:type="default" r:id="rId11"/>
      <w:footerReference w:type="first" r:id="rId12"/>
      <w:type w:val="nextPage"/>
      <w:pgSz w:w="11906" w:h="16838"/>
      <w:pgMar w:left="851" w:right="4820" w:gutter="0" w:header="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11:00Z</dcterms:created>
  <dc:creator>Misha</dc:creator>
  <dc:description/>
  <cp:keywords/>
  <dc:language>en-US</dc:language>
  <cp:lastModifiedBy>phisic</cp:lastModifiedBy>
  <cp:lastPrinted>2010-02-17T15:02:00Z</cp:lastPrinted>
  <dcterms:modified xsi:type="dcterms:W3CDTF">2010-02-17T12:03:00Z</dcterms:modified>
  <cp:revision>8</cp:revision>
  <dc:subject/>
  <dc:title>ФЕДЕРАЛЬНОЕ АГЕНСТВО ПО ОБРАЗОВАНИЮ</dc:title>
</cp:coreProperties>
</file>