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УЧЕНИЕ  АВТОКОЛЕБАНИЙ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(НА ПРИМЕРЕ ЛАМПОВОГО  ГЕНЕРАТОР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20"/>
          <w:szCs w:val="20"/>
        </w:rPr>
        <w:t>№ 27</w:t>
      </w:r>
      <w:r>
        <w:rPr>
          <w:rFonts w:cs="Tahoma" w:ascii="Tahoma" w:hAnsi="Tahoma"/>
          <w:sz w:val="20"/>
          <w:szCs w:val="20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Раздел «Электричество»)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остов-на-Дону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0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ставители: Т.П. Жданова, В.В. Илясов, А.П. Кудря, В.С. Кунаков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ДК 530.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УЧЕНИЕ  АВТОКОЛЕБАНИЙ (НА ПРИМЕРЕ ЛАМПОВОГО  ГЕНЕРАТОРА)</w:t>
      </w:r>
      <w:r>
        <w:rPr>
          <w:rFonts w:cs="Tahoma" w:ascii="Tahoma" w:hAnsi="Tahoma"/>
          <w:sz w:val="20"/>
          <w:szCs w:val="20"/>
        </w:rPr>
        <w:t>: Метод. указания. - Ростов н/Д: Издательский центр ДГТУ, 2010. -  11 с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20"/>
          <w:szCs w:val="20"/>
        </w:rPr>
        <w:t>Указания содержат краткое описание метода и экспериментальной  установки для</w:t>
      </w:r>
      <w:r>
        <w:rPr>
          <w:rFonts w:cs="Tahoma" w:ascii="Tahoma" w:hAnsi="Tahoma"/>
          <w:iCs/>
          <w:sz w:val="20"/>
          <w:szCs w:val="20"/>
        </w:rPr>
        <w:t xml:space="preserve"> изучения автоколебаний в простейшем ламповом генераторе с индуктивной обратной связью, определение частоты электромагнитных колебаний в генераторе  и  индуктивности колебательного контура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предназначены для студентов инженерных специальностей всех форм обучения при выполнении лабораторного практикума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20"/>
          <w:szCs w:val="20"/>
        </w:rPr>
        <w:t>Печатается по решению методической комиссии факультета 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учный редактор доцент, к.ф.-м.н. Н.В. Пруцакова</w:t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© Издательский центр ДГТУ, 2010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  <w:u w:val="single"/>
        </w:rPr>
        <w:t>Цель работы</w:t>
      </w:r>
      <w:r>
        <w:rPr>
          <w:rFonts w:cs="Tahoma" w:ascii="Tahoma" w:hAnsi="Tahoma"/>
          <w:iCs/>
          <w:sz w:val="20"/>
          <w:szCs w:val="20"/>
        </w:rPr>
        <w:t>:  Изучение автоколебаний в простейшем ламповом генераторе с индуктивной обратной связью, определение частоты электромагнитных колебаний в генераторе  и  индуктивности колебательного контур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  <w:u w:val="single"/>
        </w:rPr>
        <w:t>Оборудование: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Генератор электромагнитных колебаний, мультиметр, источник питания, 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 xml:space="preserve"> цепочки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1.Теоретическая часть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Автоколебания - это незатухающие колебания, возникающие в колебательной системе вследствие наличия положительной обратной связи. 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этом потери энергии восполняются за счет постоянного источника энергии, а этот источник включается самой системой в фазе с основным колебанием (положительная обратная связь), обычно в начале каждого периода колебаний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Прежде чем рассмотреть работу генератора незатухающих электрических колебаний, познакомимся с устройством и принципом действия его основных узлов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object w:dxaOrig="1155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0.3pt;width:57.75pt;height:1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86232447" r:id="rId2"/>
        </w:object>
      </w:r>
      <w:r>
        <w:rPr>
          <w:rFonts w:cs="Tahoma"/>
          <w:i/>
          <w:iCs/>
          <w:sz w:val="20"/>
          <w:szCs w:val="20"/>
        </w:rPr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Электронная лампа триод </w:t>
      </w:r>
      <w:r>
        <w:rPr>
          <w:rFonts w:cs="Tahoma" w:ascii="Tahoma" w:hAnsi="Tahoma"/>
          <w:sz w:val="20"/>
          <w:szCs w:val="20"/>
        </w:rPr>
        <w:t>состоит из вакуумированного баллона, внутри которого соосно укреплены три металлических электрода (рис.1): катод К (нить накала), анод А (тонкостенный цилиндр) и расположенная между ними управляющая сетка С в виде спирали. Принятое изображение триода на схемах показано на рис.3. При нагревании катода, вследствие прохождения электрического тока, из его поверхности выходят электроны, образуя вокруг катода электронное облако.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пространстве между катодом и анодом создается ускоряющее электрическое поле (анод подключается к положительной клемме анодной батареи, а катод – к отрицательной), под действием которого электроны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  <w:vertAlign w:val="superscript"/>
          <w:lang w:val="en-US" w:eastAsia="en-US"/>
        </w:rPr>
      </w:pPr>
      <w:r>
        <w:rPr>
          <w:rFonts w:cs="Tahoma" w:ascii="Tahoma" w:hAnsi="Tahoma"/>
          <w:i/>
          <w:iCs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65</wp:posOffset>
                </wp:positionH>
                <wp:positionV relativeFrom="paragraph">
                  <wp:posOffset>47625</wp:posOffset>
                </wp:positionV>
                <wp:extent cx="194437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75pt" to="154pt,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Явление выхода электронов из поверхности нагретых металлов называется </w:t>
      </w:r>
      <w:r>
        <w:rPr>
          <w:rFonts w:cs="Tahoma" w:ascii="Tahoma" w:hAnsi="Tahoma"/>
          <w:i/>
          <w:iCs/>
          <w:sz w:val="20"/>
          <w:szCs w:val="20"/>
        </w:rPr>
        <w:t>термоэлектронной эмиссией.</w:t>
      </w:r>
    </w:p>
    <w:p>
      <w:pPr>
        <w:pStyle w:val="Normal"/>
        <w:ind w:left="-7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порядоченно движутся к анод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ложительное сеточное напряжение (потенциал сетки больше потенциала катода) увеличивает силу анодного тока, так как помогает «отсасывать» электронное облако. Отрицательное сеточное напряжение задерживает электроны, сила анодного тока уменьшается и при определенном напряжении равна нулю. Таким образом, триод можно использовать в качестве электронного ключа: «+» на сетке - лампа открыта; «-» - лампа закрыта.</w:t>
      </w:r>
    </w:p>
    <w:p>
      <w:pPr>
        <w:pStyle w:val="Normal"/>
        <w:jc w:val="both"/>
        <w:rPr/>
      </w:pPr>
      <w:r>
        <w:rPr>
          <w:rFonts w:cs="Tahoma"/>
          <w:i/>
          <w:iCs/>
          <w:sz w:val="20"/>
          <w:szCs w:val="20"/>
        </w:rPr>
        <w:object w:dxaOrig="1470" w:dyaOrig="2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18pt;width:73.5pt;height:101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75346624" r:id="rId4"/>
        </w:object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Колебательный контур</w:t>
      </w:r>
      <w:r>
        <w:rPr>
          <w:rFonts w:cs="Tahoma" w:ascii="Tahoma" w:hAnsi="Tahoma"/>
          <w:sz w:val="20"/>
          <w:szCs w:val="20"/>
        </w:rPr>
        <w:t xml:space="preserve"> состоит из параллельно соединенных катушки индуктивности </w:t>
      </w:r>
      <w:r>
        <w:rPr>
          <w:rFonts w:cs="Tahoma" w:ascii="Tahoma" w:hAnsi="Tahoma"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и конденсатора 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 (рис.2). Если сообщить  конденсатору заряд, то он начнет разряжаться через катушку индуктивности возбуждая в ней ЭДС самоиндукции (</w:t>
      </w:r>
      <w:r>
        <w:rPr>
          <w:rFonts w:cs="Tahoma" w:ascii="Tahoma" w:hAnsi="Tahoma"/>
          <w:i/>
          <w:sz w:val="20"/>
          <w:szCs w:val="20"/>
        </w:rPr>
        <w:t>ε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s</w:t>
      </w:r>
      <w:r>
        <w:rPr>
          <w:rFonts w:cs="Tahoma" w:ascii="Tahoma" w:hAnsi="Tahoma"/>
          <w:i/>
          <w:sz w:val="20"/>
          <w:szCs w:val="20"/>
        </w:rPr>
        <w:t>=-</w:t>
      </w:r>
      <w:r>
        <w:rPr>
          <w:rFonts w:cs="Tahoma" w:ascii="Tahoma" w:hAnsi="Tahoma"/>
          <w:i/>
          <w:sz w:val="20"/>
          <w:szCs w:val="20"/>
          <w:lang w:val="en-US"/>
        </w:rPr>
        <w:t>LdI</w:t>
      </w:r>
      <w:r>
        <w:rPr>
          <w:rFonts w:cs="Tahoma" w:ascii="Tahoma" w:hAnsi="Tahoma"/>
          <w:i/>
          <w:sz w:val="20"/>
          <w:szCs w:val="20"/>
        </w:rPr>
        <w:t>/</w:t>
      </w:r>
      <w:r>
        <w:rPr>
          <w:rFonts w:cs="Tahoma" w:ascii="Tahoma" w:hAnsi="Tahoma"/>
          <w:i/>
          <w:sz w:val="20"/>
          <w:szCs w:val="20"/>
          <w:lang w:val="en-US"/>
        </w:rPr>
        <w:t>dt</w:t>
      </w:r>
      <w:r>
        <w:rPr>
          <w:rFonts w:cs="Tahoma" w:ascii="Tahoma" w:hAnsi="Tahoma"/>
          <w:sz w:val="20"/>
          <w:szCs w:val="20"/>
        </w:rPr>
        <w:t>), препятствующую возрастанию тока (</w:t>
      </w:r>
      <w:r>
        <w:rPr>
          <w:rFonts w:cs="Tahoma" w:ascii="Tahoma" w:hAnsi="Tahoma"/>
          <w:i/>
          <w:sz w:val="20"/>
          <w:szCs w:val="20"/>
          <w:lang w:val="en-US"/>
        </w:rPr>
        <w:t>dI</w:t>
      </w:r>
      <w:r>
        <w:rPr>
          <w:rFonts w:cs="Tahoma" w:ascii="Tahoma" w:hAnsi="Tahoma"/>
          <w:i/>
          <w:sz w:val="20"/>
          <w:szCs w:val="20"/>
        </w:rPr>
        <w:t>/</w:t>
      </w:r>
      <w:r>
        <w:rPr>
          <w:rFonts w:cs="Tahoma" w:ascii="Tahoma" w:hAnsi="Tahoma"/>
          <w:i/>
          <w:sz w:val="20"/>
          <w:szCs w:val="20"/>
          <w:lang w:val="en-US"/>
        </w:rPr>
        <w:t>dt</w:t>
      </w:r>
      <w:r>
        <w:rPr>
          <w:rFonts w:cs="Tahoma" w:ascii="Tahoma" w:hAnsi="Tahoma"/>
          <w:i/>
          <w:sz w:val="20"/>
          <w:szCs w:val="20"/>
        </w:rPr>
        <w:t>&gt;0</w:t>
      </w:r>
      <w:r>
        <w:rPr>
          <w:rFonts w:cs="Tahoma" w:ascii="Tahoma" w:hAnsi="Tahoma"/>
          <w:sz w:val="20"/>
          <w:szCs w:val="20"/>
        </w:rPr>
        <w:t>). После разряда конденсатора ток начинает убывать  (</w:t>
      </w:r>
      <w:r>
        <w:rPr>
          <w:rFonts w:cs="Tahoma" w:ascii="Tahoma" w:hAnsi="Tahoma"/>
          <w:sz w:val="20"/>
          <w:szCs w:val="20"/>
          <w:lang w:val="en-US"/>
        </w:rPr>
        <w:t>dI</w:t>
      </w:r>
      <w:r>
        <w:rPr>
          <w:rFonts w:cs="Tahoma" w:ascii="Tahoma" w:hAnsi="Tahoma"/>
          <w:sz w:val="20"/>
          <w:szCs w:val="20"/>
        </w:rPr>
        <w:t>/</w:t>
      </w:r>
      <w:r>
        <w:rPr>
          <w:rFonts w:cs="Tahoma" w:ascii="Tahoma" w:hAnsi="Tahoma"/>
          <w:sz w:val="20"/>
          <w:szCs w:val="20"/>
          <w:lang w:val="en-US"/>
        </w:rPr>
        <w:t>dt</w:t>
      </w:r>
      <w:r>
        <w:rPr>
          <w:rFonts w:cs="Tahoma" w:ascii="Tahoma" w:hAnsi="Tahoma"/>
          <w:sz w:val="20"/>
          <w:szCs w:val="20"/>
        </w:rPr>
        <w:t>&lt;0), ЭДС самоиндукции меняет знак (</w:t>
      </w:r>
      <w:r>
        <w:rPr>
          <w:rFonts w:cs="Tahoma" w:ascii="Tahoma" w:hAnsi="Tahoma"/>
          <w:i/>
          <w:sz w:val="20"/>
          <w:szCs w:val="20"/>
        </w:rPr>
        <w:t>ε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s</w:t>
      </w:r>
      <w:r>
        <w:rPr>
          <w:rFonts w:cs="Tahoma" w:ascii="Tahoma" w:hAnsi="Tahoma"/>
          <w:sz w:val="20"/>
          <w:szCs w:val="20"/>
        </w:rPr>
        <w:t xml:space="preserve"> &gt;0) и  поддерживает ток в прежнем направлении, что приводит к перезарядке конденсатора. В следующие полпериода процесс повторится в обратном направлении. Из-за потерь энергии (нагревание проводников, переполяризация диэлектрика, излучение электромагнитных волн) в реальном контуре колебания затухающ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145</wp:posOffset>
                </wp:positionH>
                <wp:positionV relativeFrom="paragraph">
                  <wp:posOffset>838200</wp:posOffset>
                </wp:positionV>
                <wp:extent cx="356235" cy="399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05pt;height:31.45pt;mso-wrap-distance-left:9.05pt;mso-wrap-distance-right:9.05pt;mso-wrap-distance-top:0pt;mso-wrap-distance-bottom:0pt;margin-top:66pt;mso-position-vertical-relative:text;margin-left: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6865</wp:posOffset>
                </wp:positionH>
                <wp:positionV relativeFrom="paragraph">
                  <wp:posOffset>842645</wp:posOffset>
                </wp:positionV>
                <wp:extent cx="314325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66.35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6865</wp:posOffset>
                </wp:positionH>
                <wp:positionV relativeFrom="paragraph">
                  <wp:posOffset>842645</wp:posOffset>
                </wp:positionV>
                <wp:extent cx="314325" cy="348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7.45pt;mso-wrap-distance-left:9.05pt;mso-wrap-distance-right:9.05pt;mso-wrap-distance-top:0pt;mso-wrap-distance-bottom:0pt;margin-top:66.35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i/>
          <w:iCs/>
          <w:sz w:val="20"/>
          <w:szCs w:val="20"/>
        </w:rPr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Генератор незатухающих электрических колебаний </w:t>
      </w:r>
      <w:r>
        <w:rPr>
          <w:rFonts w:cs="Tahoma" w:ascii="Tahoma" w:hAnsi="Tahoma"/>
          <w:sz w:val="20"/>
          <w:szCs w:val="20"/>
        </w:rPr>
        <w:t xml:space="preserve"> состоит из колебательного контура, лампового триода, источников питания кат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</w:rPr>
        <w:softHyphen/>
      </w:r>
      <w:r>
        <w:rPr>
          <w:rFonts w:cs="Tahoma" w:ascii="Tahoma" w:hAnsi="Tahoma"/>
          <w:sz w:val="20"/>
          <w:szCs w:val="20"/>
          <w:vertAlign w:val="subscript"/>
        </w:rPr>
        <w:t xml:space="preserve">1 </w:t>
      </w:r>
      <w:r>
        <w:rPr>
          <w:rFonts w:cs="Tahoma" w:ascii="Tahoma" w:hAnsi="Tahoma"/>
          <w:sz w:val="20"/>
          <w:szCs w:val="20"/>
        </w:rPr>
        <w:t xml:space="preserve">и ан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. Колебательный контур индуктивно связан с триодом при помощи катушки связ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i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что обеспечивает при определенном ее подключении положительную  обратную связь (рис.3). 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подключении источника питания ан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 xml:space="preserve">2 </w:t>
      </w:r>
      <w:r>
        <w:rPr>
          <w:rFonts w:cs="Tahoma" w:ascii="Tahoma" w:hAnsi="Tahoma"/>
          <w:sz w:val="20"/>
          <w:szCs w:val="20"/>
        </w:rPr>
        <w:t>конденсатор контура С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 практически мгновенно заряжается, так как сопротивление соединительных проводов ничтожно мало (время заряда зависит от постоянной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rFonts w:cs="Tahoma" w:ascii="Tahoma" w:hAnsi="Tahoma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). Разряд конденсатора, как было отмечено выше, осуществляется через катушку индуктивност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. Переменный ток разряда создает вокруг катушки индуктивности переменное магнитное поле, которое наводит в катушке связ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sz w:val="20"/>
          <w:szCs w:val="20"/>
        </w:rPr>
        <w:t xml:space="preserve"> ЭДС индукции. В первый полупериод ток разряда в контуре направлен по часовой стрелке, а к управляющей сетке приложен «+» потенциал и лампа открыта. Через контур протекает, дополнительно к току разряда, ток по следующей цепи: «+» источник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 xml:space="preserve">2 </w:t>
      </w:r>
      <w:r>
        <w:rPr>
          <w:rFonts w:cs="Tahoma" w:ascii="Tahoma" w:hAnsi="Tahoma"/>
          <w:sz w:val="20"/>
          <w:szCs w:val="20"/>
        </w:rPr>
        <w:t>, катушка индуктивности, анод, катод, «-» источника. Во второй полупериод ток разряда меняет направление на противоположное и на управляющую сетку поступает «-» потенциал. Лампа заперта до тех пор пока не перезарядится конденсатор С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.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885</wp:posOffset>
                </wp:positionH>
                <wp:positionV relativeFrom="paragraph">
                  <wp:posOffset>22860</wp:posOffset>
                </wp:positionV>
                <wp:extent cx="3122295" cy="2606040"/>
                <wp:effectExtent l="6350" t="36830" r="0" b="30416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2280" cy="2606040"/>
                          <a:chOff x="0" y="0"/>
                          <a:chExt cx="3122280" cy="260604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812880" cy="801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21240"/>
                            <a:ext cx="3690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6">
                                <a:moveTo>
                                  <a:pt x="0" y="56"/>
                                </a:moveTo>
                                <a:cubicBezTo>
                                  <a:pt x="12" y="36"/>
                                  <a:pt x="24" y="16"/>
                                  <a:pt x="48" y="8"/>
                                </a:cubicBezTo>
                                <a:cubicBezTo>
                                  <a:pt x="72" y="0"/>
                                  <a:pt x="120" y="0"/>
                                  <a:pt x="144" y="8"/>
                                </a:cubicBezTo>
                                <a:cubicBezTo>
                                  <a:pt x="168" y="16"/>
                                  <a:pt x="184" y="48"/>
                                  <a:pt x="192" y="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082160"/>
                            <a:ext cx="0" cy="10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082160"/>
                            <a:ext cx="0" cy="10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4724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03680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7894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33800"/>
                            <a:ext cx="25524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720"/>
                            <a:ext cx="144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26856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440"/>
                            <a:ext cx="126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754560"/>
                            <a:ext cx="316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1440"/>
                            <a:ext cx="2768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464760"/>
                            <a:ext cx="310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080" y="2346840"/>
                            <a:ext cx="6649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2054160"/>
                            <a:ext cx="295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83680" y="655200"/>
                            <a:ext cx="90504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13960" y="673560"/>
                            <a:ext cx="516960" cy="105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9480" y="68724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44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10996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037600"/>
                            <a:ext cx="0" cy="143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96596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109960"/>
                            <a:ext cx="56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0440" y="1965960"/>
                            <a:ext cx="552960" cy="33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680"/>
                              <a:ext cx="2210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5400" y="0"/>
                              <a:ext cx="723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0600" y="0"/>
                              <a:ext cx="723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9200" y="142920"/>
                              <a:ext cx="22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5920" y="2109960"/>
                            <a:ext cx="32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3400" y="1182240"/>
                            <a:ext cx="180360" cy="60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480"/>
                              <a:ext cx="18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9920" y="1658160"/>
                            <a:ext cx="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0" y="937800"/>
                            <a:ext cx="369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1082160"/>
                            <a:ext cx="295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1082160"/>
                            <a:ext cx="4431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1120" y="1632600"/>
                            <a:ext cx="62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226160"/>
                            <a:ext cx="29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2090520"/>
                            <a:ext cx="3690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2090520"/>
                            <a:ext cx="3690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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vertAlign w:val="subscript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0" y="2090520"/>
                            <a:ext cx="6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440"/>
                            <a:ext cx="6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6680" y="0"/>
                            <a:ext cx="435600" cy="2090520"/>
                          </a:xfrm>
                        </wpg:grpSpPr>
                        <wps:wsp>
                          <wps:cNvSpPr/>
                          <wps:spPr>
                            <a:xfrm>
                              <a:off x="90720" y="1563840"/>
                              <a:ext cx="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8200"/>
                              <a:ext cx="435600" cy="110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718920"/>
                                <a:ext cx="100800" cy="38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240" y="791280"/>
                                <a:ext cx="32436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15280"/>
                                <a:ext cx="178920" cy="60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048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1600" y="0"/>
                                <a:ext cx="29340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4600" y="28728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4600" y="0"/>
                              <a:ext cx="0" cy="66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5pt;margin-top:1.8pt;width:245.85pt;height:205.2pt" coordorigin="551,36" coordsize="4917,4104">
                <v:oval id="shape_0" stroked="t" o:allowincell="f" style="position:absolute;left:551;top:492;width:1279;height:1261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shape id="shape_0" coordsize="192,56" path="m0,56c12,36,24,16,48,8c72,0,120,0,144,8c168,16,184,48,192,56e" stroked="t" o:allowincell="f" style="position:absolute;left:900;top:1487;width:580;height:22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900,1740" to="900,3362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line id="shape_0" from="1482,1740" to="1482,3362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oval id="shape_0" fillcolor="gray" stroked="t" o:allowincell="f" style="position:absolute;left:888;top:1685;width:54;height:53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oval id="shape_0" fillcolor="gray" stroked="t" o:allowincell="f" style="position:absolute;left:1443;top:166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551,1172" to="1793,1173" stroked="t" o:allowincell="f" style="position:absolute">
                  <v:stroke color="gray" weight="19080" dashstyle="dash" joinstyle="miter" endcap="flat"/>
                  <v:fill o:detectmouseclick="t" on="false"/>
                  <w10:wrap type="square"/>
                </v:line>
                <v:line id="shape_0" from="1016,719" to="1417,72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196,37" to="1197,72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oval id="shape_0" fillcolor="gray" stroked="t" o:allowincell="f" style="position:absolute;left:1174;top:45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1234,39" to="3226,3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;top:1225;width:49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;top:39;width:43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89;top:768;width:48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77;top:3732;width:1046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17;top:3271;width:4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15;top:1068;width:1424;height:191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1833;top:1097;width:813;height:166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oval id="shape_0" fillcolor="gray" stroked="t" o:allowincell="f" style="position:absolute;left:1794;top:111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3240,39" to="3240,11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3359" to="1131,33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32,3245" to="1132,3470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249,3132" to="1249,3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49,3359" to="2137,33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1843;top:3132;width:870;height:528">
                  <v:shape id="shape_0" stroked="f" o:allowincell="f" style="position:absolute;left:1843;top:3253;width:347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135;top:3132;width:113;height:448">
                    <v:line id="shape_0" from="2135,3245" to="2135,3468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2249,3132" to="2249,35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600;top:3132;width:113;height:448">
                    <v:line id="shape_0" from="2600,3245" to="2600,3468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2714,3132" to="2714,35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2251,3357" to="2598,335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line id="shape_0" from="2718,3359" to="3223,33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3564;top:1898;width:283;height:95">
                  <v:line id="shape_0" from="3564,1898" to="3847,1898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  <v:line id="shape_0" from="3564,1993" to="3847,1993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</v:group>
                <v:line id="shape_0" from="3228,2648" to="3228,33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692;top:1513;width:58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2;top:1740;width:4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47;top:1740;width:69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82,2607" to="2465,2607" stroked="t" o:allowincell="f" style="position:absolute;flip:x">
                  <v:stroke color="gray" weight="19080" joinstyle="miter" endcap="flat"/>
                  <v:fill o:detectmouseclick="t" on="false"/>
                  <w10:wrap type="square"/>
                </v:line>
                <v:line id="shape_0" from="3460,1967" to="3924,1967" stroked="t" o:allowincell="f" style="position:absolute">
                  <v:stroke color="white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899;top:3328;width:580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32;top:3328;width:580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</w:t>
                        </w:r>
                        <w:r>
                          <w:rPr>
                            <w:kern w:val="2"/>
                            <w:sz w:val="40"/>
                            <w:szCs w:val="40"/>
                            <w:vertAlign w:val="subscript"/>
                            <w:rFonts w:ascii="Symbol" w:hAnsi="Symbol" w:eastAsia="Times New Roman" w:cs="Symbol"/>
                            <w:color w:val="000000"/>
                            <w:lang w:bidi="ar-SA" w:val="en-US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873,3328" to="4926,332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3873,39" to="4917,3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group id="shape_0" style="position:absolute;left:4782;top:36;width:686;height:3291">
                  <v:line id="shape_0" from="4925,2499" to="4925,33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782;top:742;width:686;height:1740">
                    <v:rect id="shape_0" stroked="t" o:allowincell="f" style="position:absolute;left:4842;top:1874;width:158;height:607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4957;top:1988;width:510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4782;top:1081;width:281;height:95">
                      <v:line id="shape_0" from="4782,1081" to="5063,1081" stroked="t" o:allowincell="f" style="position:absolute;flip:x">
                        <v:stroke color="black" weight="38160" joinstyle="miter" endcap="flat"/>
                        <v:fill o:detectmouseclick="t" on="false"/>
                        <w10:wrap type="square"/>
                      </v:line>
                      <v:line id="shape_0" from="4782,1176" to="5063,1176" stroked="t" o:allowincell="f" style="position:absolute;flip:x">
                        <v:stroke color="black" weight="381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4958;top:742;width:461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4915,1195" to="4915,187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4915,36" to="4915,10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028825</wp:posOffset>
                </wp:positionH>
                <wp:positionV relativeFrom="paragraph">
                  <wp:posOffset>128905</wp:posOffset>
                </wp:positionV>
                <wp:extent cx="216535" cy="2444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25pt;mso-wrap-distance-left:9.05pt;mso-wrap-distance-right:9.05pt;mso-wrap-distance-top:0pt;mso-wrap-distance-bottom:0pt;margin-top:10.15pt;mso-position-vertical-relative:text;margin-left:-15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851785</wp:posOffset>
                </wp:positionH>
                <wp:positionV relativeFrom="paragraph">
                  <wp:posOffset>113030</wp:posOffset>
                </wp:positionV>
                <wp:extent cx="294640" cy="2559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0.15pt;mso-wrap-distance-left:9.05pt;mso-wrap-distance-right:9.05pt;mso-wrap-distance-top:0pt;mso-wrap-distance-bottom:0pt;margin-top:8.9pt;mso-position-vertical-relative:text;margin-left:-2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ab/>
        <w:t>В последующие периоды процессы повторяются. Таким образом, в каждый период колебательный контур получает от источника анодного питания порцию энергии, равную потерянной энергии, и в контуре возникают незатухающие электромагнитные колебания (автоколебания).</w:t>
      </w:r>
    </w:p>
    <w:p>
      <w:pPr>
        <w:pStyle w:val="Normal"/>
        <w:jc w:val="both"/>
        <w:rPr/>
      </w:pPr>
      <w:r>
        <w:rPr>
          <w:rFonts w:cs="Tahoma"/>
          <w:i/>
          <w:iCs/>
          <w:sz w:val="20"/>
          <w:szCs w:val="20"/>
        </w:rPr>
        <w:t>☻</w:t>
      </w:r>
      <w:r>
        <w:rPr>
          <w:rFonts w:cs="Times New Roman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Метод  определения частоты электромагнитных колебаний в  генераторе. </w:t>
      </w:r>
      <w:r>
        <w:rPr>
          <w:rFonts w:cs="Tahoma" w:ascii="Tahoma" w:hAnsi="Tahoma"/>
          <w:sz w:val="20"/>
          <w:szCs w:val="20"/>
        </w:rPr>
        <w:t xml:space="preserve">Для оценки параметров колебательного контура используют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>-цепочку, которую подсоединяют параллельно к конденсатору контура С</w:t>
      </w:r>
      <w:r>
        <w:rPr>
          <w:rFonts w:cs="Tahoma" w:ascii="Tahoma" w:hAnsi="Tahoma"/>
          <w:sz w:val="20"/>
          <w:szCs w:val="20"/>
          <w:vertAlign w:val="subscript"/>
        </w:rPr>
        <w:t xml:space="preserve">0 </w:t>
      </w:r>
      <w:r>
        <w:rPr>
          <w:rFonts w:cs="Tahoma" w:ascii="Tahoma" w:hAnsi="Tahoma"/>
          <w:sz w:val="20"/>
          <w:szCs w:val="20"/>
        </w:rPr>
        <w:t xml:space="preserve">(см. рис.3). С целью минимизации влияния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-цепочки на частоту электромагнитных колебаний в контуре, ее сопротивление по переменному току должно во много раз превышать сопротивление контура.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вестно (см. например [1] стр. 369 либо  [5] стр.42), что конденсатор оказывает сопротивление переменному току </w:t>
      </w:r>
      <w:r>
        <w:rPr>
          <w:rFonts w:cs="Tahoma" w:ascii="Tahoma" w:hAnsi="Tahoma"/>
          <w:b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, зависящее от электроемкости конденсатора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sz w:val="20"/>
          <w:szCs w:val="20"/>
        </w:rPr>
        <w:t xml:space="preserve"> и частоты тока </w:t>
      </w:r>
      <w:r>
        <w:rPr>
          <w:rFonts w:eastAsia="Symbol" w:cs="Symbol" w:ascii="Symbol" w:hAnsi="Symbol"/>
          <w:i/>
          <w:sz w:val="20"/>
          <w:szCs w:val="20"/>
        </w:rPr>
        <w:t>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которое определяется по формуле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</w:t>
      </w:r>
      <w:r>
        <w:rPr>
          <w:rFonts w:cs="Tahoma" w:ascii="Tahoma" w:hAnsi="Tahoma"/>
          <w:sz w:val="20"/>
          <w:szCs w:val="20"/>
        </w:rPr>
        <w:t>(1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 формулы (1) частота колебаний в контуре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</w:t>
      </w:r>
      <w:r>
        <w:rPr>
          <w:rFonts w:cs="Tahoma" w:ascii="Tahoma" w:hAnsi="Tahoma"/>
          <w:sz w:val="20"/>
          <w:szCs w:val="20"/>
        </w:rPr>
        <w:t>(2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Для определения сопротивления</w:t>
      </w:r>
      <w:r>
        <w:rPr>
          <w:rFonts w:cs="Tahoma" w:ascii="Tahoma" w:hAnsi="Tahoma"/>
          <w:b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экспериментально определяют напряжение на конденсаторе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 и резисторе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b/>
          <w:i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Так как они включены между собой последовательно, то ток в них одинаков, следовательно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0"/>
          <w:szCs w:val="20"/>
        </w:rPr>
        <w:t>,                             (3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– напряжение на конденсаторе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R</w:t>
      </w:r>
      <w:r>
        <w:rPr>
          <w:rFonts w:cs="Tahoma" w:ascii="Tahoma" w:hAnsi="Tahoma"/>
          <w:sz w:val="20"/>
          <w:szCs w:val="20"/>
          <w:vertAlign w:val="subscript"/>
        </w:rPr>
        <w:t xml:space="preserve">-   </w:t>
      </w:r>
      <w:r>
        <w:rPr>
          <w:rFonts w:cs="Tahoma" w:ascii="Tahoma" w:hAnsi="Tahoma"/>
          <w:sz w:val="20"/>
          <w:szCs w:val="20"/>
        </w:rPr>
        <w:t>– напряжение на  резисторе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Из формулы (3)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cs="Tahoma" w:ascii="Tahoma" w:hAnsi="Tahoma"/>
          <w:i/>
          <w:sz w:val="20"/>
          <w:szCs w:val="20"/>
        </w:rPr>
        <w:t xml:space="preserve">.                              </w:t>
      </w:r>
      <w:r>
        <w:rPr>
          <w:rFonts w:cs="Tahoma" w:ascii="Tahoma" w:hAnsi="Tahoma"/>
          <w:sz w:val="20"/>
          <w:szCs w:val="20"/>
        </w:rPr>
        <w:t>(4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сле подстановки из формулы (4) значение сопротивления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rFonts w:cs="Tahoma" w:ascii="Tahoma" w:hAnsi="Tahoma"/>
          <w:sz w:val="20"/>
          <w:szCs w:val="20"/>
        </w:rPr>
        <w:t>в формулу (2) получим значение частоты колебаний в генераторе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                                 (5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где 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- сопротивление  резистора,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b/>
          <w:i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электроемкость конденсатора измерительной  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цепочки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ля определения индуктивности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0"/>
          <w:szCs w:val="20"/>
        </w:rPr>
        <w:t xml:space="preserve"> катушки колебательного контура используют формулу Томсона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тсюда                            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0"/>
          <w:szCs w:val="20"/>
        </w:rPr>
        <w:t xml:space="preserve">                            (6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0"/>
          <w:szCs w:val="20"/>
        </w:rPr>
        <w:t xml:space="preserve">  - частота колебаний генератора;  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0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– электроемкость конденсатора включенного в колебательный контур.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Описание экспериментальной установ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40385</wp:posOffset>
                </wp:positionH>
                <wp:positionV relativeFrom="paragraph">
                  <wp:posOffset>635</wp:posOffset>
                </wp:positionV>
                <wp:extent cx="4587875" cy="271018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271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213.4pt;mso-wrap-distance-left:9.05pt;mso-wrap-distance-right:9.05pt;mso-wrap-distance-top:0pt;mso-wrap-distance-bottom:0pt;margin-top:0.0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0"/>
                          <w:lang w:val="en-US" w:eastAsia="en-US"/>
                        </w:rPr>
                        <w:pict>
                          <v:group id="shape_0" style="position:absolute;margin-left:0pt;margin-top:0pt;width:344.9pt;height:213.35pt" coordorigin="0,0" coordsize="6898,4267">
                            <v:rect id="shape_0" stroked="f" o:allowincell="f" style="position:absolute;left:0;top:0;width:6897;height:4266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f" o:allowincell="f" style="position:absolute;left:6327;top:3046;width:379;height:47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366;top:612;width:454;height:39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405;top:1801;width:379;height:48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roundrect id="shape_0" stroked="t" o:allowincell="f" style="position:absolute;left:94;top:1400;width:604;height:907;mso-wrap-style:none;v-text-anchor:middle;mso-position-horizontal-relative:char">
                              <v:fill o:detectmouseclick="t" on="false"/>
                              <v:stroke color="black" weight="15840" joinstyle="miter" endcap="flat"/>
                              <w10:wrap type="none"/>
                            </v:roundrect>
                            <v:line id="shape_0" from="189,1873" to="737,1873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433,889" to="433,1549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65,1551" to="585,155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359,436" path="m0,77l94,19l189,0l264,0l359,58l359,436e" stroked="t" o:allowincell="f" style="position:absolute;left:265;top:2175;width:358;height:435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265,2271" to="265,264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08;top:2648;width:75;height:9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586;top:2648;width:93;height:9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shape id="shape_0" stroked="f" o:allowincell="f" style="position:absolute;left:736;top:2121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4;top:2800;width:14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1;top:2800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3;top:2800;width:14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0;top:2800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42;top:2800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3;top:2781;width:15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coordsize="926,95" path="m0,95l76,39l189,0l340,0l454,58l530,95l926,95e" stroked="t" o:allowincell="f" style="position:absolute;left:226;top:2026;width:925;height:94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738,1891" to="1151,189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756,908" path="m0,908l0,0l756,0l756,190e" stroked="t" o:allowincell="f" style="position:absolute;left:1152;top:947;width:755;height:964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stroked="f" o:allowincell="f" style="position:absolute;left:1908;top:1156;width:115;height:529;mso-wrap-style:none;v-text-anchor:middle;mso-position-horizontal-relative:char" type="_x0000_t75">
                              <v:imagedata r:id="rId1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27;top:1683;width:115;height:530;mso-wrap-style:none;v-text-anchor:middle;mso-position-horizontal-relative:char" type="_x0000_t75">
                              <v:imagedata r:id="rId1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08;top:2214;width:115;height:530;mso-wrap-style:none;v-text-anchor:middle;mso-position-horizontal-relative:char" type="_x0000_t75">
                              <v:imagedata r:id="rId12" o:detectmouseclick="t"/>
                              <v:stroke color="#3465a4" joinstyle="round" endcap="flat"/>
                              <w10:wrap type="none"/>
                            </v:shape>
                            <v:shape id="shape_0" coordsize="738,794" path="m0,0l0,794l738,794l738,624e" stroked="t" o:allowincell="f" style="position:absolute;left:1152;top:2140;width:737;height:793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stroked="f" o:allowincell="f" style="position:absolute;left:2173;top:1117;width:94;height:548;mso-wrap-style:none;v-text-anchor:middle;mso-position-horizontal-relative:char" type="_x0000_t75">
                              <v:imagedata r:id="rId1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92;top:1665;width:94;height:548;mso-wrap-style:none;v-text-anchor:middle;mso-position-horizontal-relative:char" type="_x0000_t75"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92;top:2214;width:94;height:548;mso-wrap-style:none;v-text-anchor:middle;mso-position-horizontal-relative:char" type="_x0000_t75"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96;top:927;width:74;height:74;mso-wrap-style:none;v-text-anchor:middle;mso-position-horizontal-relative:char" type="_x0000_t75">
                              <v:imagedata r:id="rId1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52;top:927;width:74;height:74;mso-wrap-style:none;v-text-anchor:middle;mso-position-horizontal-relative:char" type="_x0000_t75"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33;top:2895;width:74;height:74;mso-wrap-style:none;v-text-anchor:middle;mso-position-horizontal-relative:char" type="_x0000_t75">
                              <v:imagedata r:id="rId1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96;top:2895;width:74;height:74;mso-wrap-style:none;v-text-anchor:middle;mso-position-horizontal-relative:char" type="_x0000_t75"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  <v:line id="shape_0" from="2267,908" to="2267,1116" stroked="t" o:allowincell="f" style="position:absolute;flip:y;mso-position-horizontal-relative:char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248,2762" to="2248,293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267,2933" to="3910,2933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911,2422" to="3911,2931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912,1475" to="3912,2269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130,2422" to="3135,3075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134,1476" to="3134,2251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946,2422" to="3324,242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946,2271" to="3324,227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740,2271" to="4117,227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740,2422" to="4117,242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427,1137" to="3427,153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543,1137" to="3543,153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343;top:1192;width:76;height:76;mso-wrap-style:none;v-text-anchor:middle;mso-position-horizontal-relative:char" type="_x0000_t75">
                              <v:imagedata r:id="rId2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3;top:1439;width:76;height:75;mso-wrap-style:none;v-text-anchor:middle;mso-position-horizontal-relative:char" type="_x0000_t75">
                              <v:imagedata r:id="rId2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70;top:1192;width:75;height:76;mso-wrap-style:none;v-text-anchor:middle;mso-position-horizontal-relative:char" type="_x0000_t75">
                              <v:imagedata r:id="rId2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70;top:1439;width:75;height:75;mso-wrap-style:none;v-text-anchor:middle;mso-position-horizontal-relative:char" type="_x0000_t75">
                              <v:imagedata r:id="rId23" o:detectmouseclick="t"/>
                              <v:stroke color="#3465a4" joinstyle="round" endcap="flat"/>
                              <w10:wrap type="none"/>
                            </v:shape>
                            <v:line id="shape_0" from="3115,1476" to="3341,1476" stroked="t" o:allowincell="f" style="position:absolute;flip:x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608,1476" to="3891,147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227,492" path="m227,492l0,492l0,0e" stroked="t" o:allowincell="f" style="position:absolute;left:3135;top:738;width:226;height:491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3149,1021" to="3924,102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265,208" path="m265,0l265,208l0,208e" stroked="t" o:allowincell="f" style="position:absolute;left:3646;top:1022;width:264;height:207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3129,549" to="3129,813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47,532" to="3148,532" stroked="t" o:allowincell="f" style="position:absolute;flip:x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96;top:815;width:74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32,531" to="432,814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704,2006" to="5534,200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535;top:1968;width:75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705,1968" to="4705,215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572,2196" to="4873,219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553,2290" to="4854,2290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593,2063" to="5593,219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460,2196" to="5704,219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460,2290" to="5704,2290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081,2422" to="5081,270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196,2402" to="5196,268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95;top:2441;width:75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roundrect id="shape_0" stroked="t" o:allowincell="f" style="position:absolute;left:5195;top:2611;width:75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roundrect>
                            <v:oval id="shape_0" stroked="t" o:allowincell="f" style="position:absolute;left:5006;top:2441;width:74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5006;top:2611;width:74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shape id="shape_0" coordsize="321,209" path="m321,209l0,209l0,0e" stroked="t" o:allowincell="f" style="position:absolute;left:4704;top:2290;width:320;height:208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303,209" path="m0,209l303,209l303,0e" stroked="t" o:allowincell="f" style="position:absolute;left:5303;top:2291;width:302;height:208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889,264" path="m303,0l0,0l0,264l889,264l889,19l586,19e" stroked="t" o:allowincell="f" style="position:absolute;left:4705;top:2664;width:888;height:263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4145,3160" to="5080,3160" stroked="t" o:allowincell="f" style="position:absolute;mso-position-horizontal-relative:char">
                              <v:stroke color="black" weight="1584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5134,2928" to="5134,313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00;top:3123;width:55;height:5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700,1835" to="4700,2025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574,1798" to="5574,1967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4602;top:1552;width:202;height:283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 id="shape_0" stroked="f" o:allowincell="f" style="position:absolute;left:5038;top:1193;width:264;height:283;mso-wrap-style:none;v-text-anchor:middle;mso-position-horizontal-relative:char" type="_x0000_t75">
                              <v:imagedata r:id="rId24" o:detectmouseclick="t"/>
                              <v:stroke color="#3465a4" joinstyle="round" endcap="flat"/>
                              <w10:wrap type="none"/>
                            </v:shape>
                            <v:shape id="shape_0" coordsize="321,172" path="m321,0l0,0l0,172e" stroked="t" o:allowincell="f" style="position:absolute;left:4705;top:1400;width:320;height:171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303,151" path="m0,0l303,0l303,151e" stroked="t" o:allowincell="f" style="position:absolute;left:5290;top:1400;width:302;height:150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889,208" path="m321,208l0,208l0,0l889,0l889,208l586,208e" stroked="t" o:allowincell="f" style="position:absolute;left:4704;top:1022;width:888;height:207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5139,908" to="5139,1021" stroked="t" o:allowincell="f" style="position:absolute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00;top:871;width:75;height:75;mso-wrap-style:none;v-text-anchor:middle;mso-position-horizontal-relative:char">
                              <v:imagedata r:id="rId25" o:detectmouseclick="t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3079;top:871;width:75;height:55;mso-wrap-style:none;v-text-anchor:middle;mso-position-horizontal-relative:char">
                              <v:imagedata r:id="rId26" o:detectmouseclick="t"/>
                              <v:stroke color="black" weight="12600" joinstyle="miter" endcap="flat"/>
                              <w10:wrap type="none"/>
                            </v:oval>
                            <v:shape id="shape_0" stroked="f" o:allowincell="f" style="position:absolute;left:132;top:815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29;top:1439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1;top:1986;width:335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с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25;top:3285;width:614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50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56;top:3009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479;top:1023;width:322;height:24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24;top:1598;width:219;height:5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43;top:1590;width:90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vertAlign w:val="subscript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554;top:1892;width:390;height:34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0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72;top:1898;width:36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0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5;top:2650;width:108;height:27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stroked="t" o:allowincell="f" style="position:absolute;left:3079;top:2895;width:75;height:75;mso-wrap-style:none;v-text-anchor:middle;mso-position-horizontal-relative:char">
                              <v:imagedata r:id="rId27" o:detectmouseclick="t"/>
                              <v:stroke color="black" joinstyle="miter" endcap="flat"/>
                              <w10:wrap type="none"/>
                            </v:oval>
                            <v:shape id="shape_0" stroked="f" o:allowincell="f" style="position:absolute;left:2669;top:3301;width:656;height:27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+250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053;top:1495;width:219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53;top:1668;width:118;height:23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282;top:1550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470;top:1650;width:101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32;top:1515;width:27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362;top:2347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52;top:2514;width:101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688;top:2342;width:27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987;top:2062;width:203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75;top:2137;width:131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194,606" to="4194,3425" stroked="t" o:allowincell="f" style="position:absolute;mso-position-horizontal-relative:char">
                              <v:stroke color="black" weight="12600" dashstyle="shortdo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414;top:424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black" stroked="t" o:allowincell="f" style="position:absolute;left:3097;top:1004;width:57;height:36;mso-wrap-style:none;v-text-anchor:middle;mso-position-horizontal-relative:char"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  <v:oval id="shape_0" fillcolor="black" stroked="t" o:allowincell="f" style="position:absolute;left:4667;top:1987;width:36;height:38;mso-wrap-style:none;v-text-anchor:middle;mso-position-horizontal-relative:char"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  <v:line id="shape_0" from="5689,1985" to="6500,1985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5156,892" to="6459,892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5214,3160" to="6441,3160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6404,890" to="6404,1986" stroked="t" o:allowincell="f" style="position:absolute;mso-position-horizontal-relative:char">
                              <v:stroke color="black" weight="12600" startarrow="classic" endarrow="classic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386,889" to="6403,983" stroked="t" o:allowincell="f" style="position:absolute;flip: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403,907" to="6421,983" stroked="t" o:allowincell="f" style="position:absolute;flip:x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404,1873" to="6422,1985" stroked="t" o:allowincell="f" style="position:absolute;flip: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386,1892" to="6403,1966" stroked="t" o:allowincell="f" style="position:absolute;flip:x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6517;top:1288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707;top:1420;width:134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17;top:2422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88;top:2574;width:134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9;top:3576;width:687;height:34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ис.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035;top:3538;width:108;height:27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236;top:3538;width:76;height:34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5486;top:1533;width:202;height:283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stroked="t" o:allowincell="f" style="position:absolute;left:6403;top:1968;width:38;height:1204;flip:xy;mso-position-horizontal-relative:char" type="_x0000_t32">
                              <v:stroke color="black" weight="12600" startarrow="classic" endarrow="classic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f" style="position:absolute;left:698;top:58;width:1622;height:491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Генера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f" style="position:absolute;left:2267;top:897;width:887;height:10;flip:y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107;top:898;width:1047;height:2;flip:x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f" style="position:absolute;left:4551;top:424;width:1457;height:64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C-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цепочки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white" stroked="t" o:allowincell="f" style="position:absolute;left:3079;top:3076;width:142;height:147;mso-wrap-style:none;v-text-anchor:middle;mso-position-horizontal-relative:char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shape id="shape_0" stroked="t" o:allowincell="f" style="position:absolute;left:3114;top:3086;width:100;height:129;flip:x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150;top:2951;width:2;height:227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oval id="shape_0" fillcolor="white" stroked="t" o:allowincell="f" style="position:absolute;left:1096;top:3066;width:142;height:147;mso-wrap-style:none;v-text-anchor:middle;mso-position-horizontal-relative:char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shape id="shape_0" stroked="t" o:allowincell="f" style="position:absolute;left:1115;top:3086;width:100;height:129;flip:x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4380230" cy="27095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0120" cy="2709720"/>
                          <a:chOff x="0" y="0"/>
                          <a:chExt cx="4380120" cy="2709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80120" cy="27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7600" y="1934280"/>
                            <a:ext cx="24120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2440" y="388800"/>
                            <a:ext cx="2890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7280" y="1143720"/>
                            <a:ext cx="2412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" y="888840"/>
                            <a:ext cx="384120" cy="576720"/>
                          </a:xfrm>
                          <a:custGeom>
                            <a:avLst/>
                            <a:gdLst>
                              <a:gd name="textAreaLeft" fmla="*/ 26640 w 217800"/>
                              <a:gd name="textAreaRight" fmla="*/ 191160 w 217800"/>
                              <a:gd name="textAreaTop" fmla="*/ 26640 h 326880"/>
                              <a:gd name="textAreaBottom" fmla="*/ 300240 h 32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00">
                                <a:moveTo>
                                  <a:pt x="9077" y="0"/>
                                </a:moveTo>
                                <a:arcTo wR="9077" hR="9077" stAng="16200000" swAng="-5400000"/>
                                <a:lnTo>
                                  <a:pt x="0" y="23323"/>
                                </a:lnTo>
                                <a:arcTo wR="9077" hR="9077" stAng="10800000" swAng="-5400000"/>
                                <a:lnTo>
                                  <a:pt x="12523" y="32400"/>
                                </a:lnTo>
                                <a:arcTo wR="9077" hR="9077" stAng="5400000" swAng="-5400000"/>
                                <a:lnTo>
                                  <a:pt x="21600" y="9077"/>
                                </a:lnTo>
                                <a:arcTo wR="9077" hR="9077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189440"/>
                            <a:ext cx="348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564480"/>
                            <a:ext cx="720" cy="419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984960"/>
                            <a:ext cx="203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380960"/>
                            <a:ext cx="2278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436">
                                <a:moveTo>
                                  <a:pt x="0" y="77"/>
                                </a:moveTo>
                                <a:lnTo>
                                  <a:pt x="94" y="19"/>
                                </a:lnTo>
                                <a:lnTo>
                                  <a:pt x="189" y="0"/>
                                </a:lnTo>
                                <a:lnTo>
                                  <a:pt x="264" y="0"/>
                                </a:lnTo>
                                <a:lnTo>
                                  <a:pt x="359" y="58"/>
                                </a:lnTo>
                                <a:lnTo>
                                  <a:pt x="359" y="4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442160"/>
                            <a:ext cx="720" cy="239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681560"/>
                            <a:ext cx="48240" cy="60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681560"/>
                            <a:ext cx="59760" cy="60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134676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7780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77804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17780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77804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177804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1765800"/>
                            <a:ext cx="97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1286640"/>
                            <a:ext cx="587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" h="95">
                                <a:moveTo>
                                  <a:pt x="0" y="95"/>
                                </a:moveTo>
                                <a:lnTo>
                                  <a:pt x="76" y="39"/>
                                </a:lnTo>
                                <a:lnTo>
                                  <a:pt x="189" y="0"/>
                                </a:lnTo>
                                <a:lnTo>
                                  <a:pt x="340" y="0"/>
                                </a:lnTo>
                                <a:lnTo>
                                  <a:pt x="454" y="58"/>
                                </a:lnTo>
                                <a:lnTo>
                                  <a:pt x="530" y="95"/>
                                </a:lnTo>
                                <a:lnTo>
                                  <a:pt x="926" y="9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200960"/>
                            <a:ext cx="262800" cy="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01200"/>
                            <a:ext cx="48024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908">
                                <a:moveTo>
                                  <a:pt x="0" y="908"/>
                                </a:moveTo>
                                <a:lnTo>
                                  <a:pt x="0" y="0"/>
                                </a:lnTo>
                                <a:lnTo>
                                  <a:pt x="756" y="0"/>
                                </a:lnTo>
                                <a:lnTo>
                                  <a:pt x="756" y="19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211760" y="734040"/>
                            <a:ext cx="7380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23640" y="1068840"/>
                            <a:ext cx="7380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11760" y="1405800"/>
                            <a:ext cx="7380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1520" y="1359000"/>
                            <a:ext cx="46872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794">
                                <a:moveTo>
                                  <a:pt x="0" y="0"/>
                                </a:moveTo>
                                <a:lnTo>
                                  <a:pt x="0" y="794"/>
                                </a:lnTo>
                                <a:lnTo>
                                  <a:pt x="738" y="794"/>
                                </a:lnTo>
                                <a:lnTo>
                                  <a:pt x="738" y="62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379880" y="70920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391760" y="105732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391760" y="140580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95880" y="58860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176120" y="58860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163880" y="183816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695880" y="183816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39640" y="576720"/>
                            <a:ext cx="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753920"/>
                            <a:ext cx="72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862280"/>
                            <a:ext cx="10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3640" y="1537920"/>
                            <a:ext cx="720" cy="32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0" y="936720"/>
                            <a:ext cx="720" cy="50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560" y="1537920"/>
                            <a:ext cx="3960" cy="415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080" y="937440"/>
                            <a:ext cx="720" cy="49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537920"/>
                            <a:ext cx="240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442160"/>
                            <a:ext cx="240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442160"/>
                            <a:ext cx="240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537920"/>
                            <a:ext cx="240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722160"/>
                            <a:ext cx="720" cy="25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722160"/>
                            <a:ext cx="720" cy="25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122920" y="757080"/>
                            <a:ext cx="48960" cy="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122920" y="913680"/>
                            <a:ext cx="48960" cy="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66920" y="757080"/>
                            <a:ext cx="48240" cy="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266920" y="913680"/>
                            <a:ext cx="48240" cy="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978200" y="937440"/>
                            <a:ext cx="1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937440"/>
                            <a:ext cx="18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468720"/>
                            <a:ext cx="1440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492">
                                <a:moveTo>
                                  <a:pt x="227" y="492"/>
                                </a:moveTo>
                                <a:lnTo>
                                  <a:pt x="0" y="4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648360"/>
                            <a:ext cx="492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649080"/>
                            <a:ext cx="1681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08">
                                <a:moveTo>
                                  <a:pt x="265" y="0"/>
                                </a:moveTo>
                                <a:lnTo>
                                  <a:pt x="265" y="208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6840" y="348480"/>
                            <a:ext cx="720" cy="168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337680"/>
                            <a:ext cx="1715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517680"/>
                            <a:ext cx="47520" cy="47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373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273680"/>
                            <a:ext cx="527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249560"/>
                            <a:ext cx="4824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249560"/>
                            <a:ext cx="720" cy="120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394640"/>
                            <a:ext cx="19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1454040"/>
                            <a:ext cx="19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310040"/>
                            <a:ext cx="720" cy="84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394640"/>
                            <a:ext cx="15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454040"/>
                            <a:ext cx="15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15379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15253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550160"/>
                            <a:ext cx="4824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658160"/>
                            <a:ext cx="48240" cy="47520"/>
                          </a:xfrm>
                          <a:prstGeom prst="roundRect">
                            <a:avLst>
                              <a:gd name="adj" fmla="val 240384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550160"/>
                            <a:ext cx="4752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658160"/>
                            <a:ext cx="47520" cy="47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454040"/>
                            <a:ext cx="2037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209">
                                <a:moveTo>
                                  <a:pt x="321" y="209"/>
                                </a:moveTo>
                                <a:lnTo>
                                  <a:pt x="0" y="2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1454760"/>
                            <a:ext cx="1922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09">
                                <a:moveTo>
                                  <a:pt x="0" y="209"/>
                                </a:moveTo>
                                <a:lnTo>
                                  <a:pt x="303" y="209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691640"/>
                            <a:ext cx="5644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264">
                                <a:moveTo>
                                  <a:pt x="30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4"/>
                                </a:lnTo>
                                <a:lnTo>
                                  <a:pt x="889" y="264"/>
                                </a:lnTo>
                                <a:lnTo>
                                  <a:pt x="889" y="19"/>
                                </a:lnTo>
                                <a:lnTo>
                                  <a:pt x="586" y="1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2006640"/>
                            <a:ext cx="594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1859400"/>
                            <a:ext cx="720" cy="13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98324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0" y="1165320"/>
                            <a:ext cx="720" cy="121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9520" y="1141560"/>
                            <a:ext cx="72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985680"/>
                            <a:ext cx="128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198960" y="757440"/>
                            <a:ext cx="16812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87640" y="888840"/>
                            <a:ext cx="2037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172">
                                <a:moveTo>
                                  <a:pt x="32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888840"/>
                            <a:ext cx="1922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51">
                                <a:moveTo>
                                  <a:pt x="0" y="0"/>
                                </a:moveTo>
                                <a:lnTo>
                                  <a:pt x="303" y="0"/>
                                </a:lnTo>
                                <a:lnTo>
                                  <a:pt x="303" y="15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649080"/>
                            <a:ext cx="5644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208">
                                <a:moveTo>
                                  <a:pt x="321" y="208"/>
                                </a:move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lnTo>
                                  <a:pt x="889" y="0"/>
                                </a:lnTo>
                                <a:lnTo>
                                  <a:pt x="889" y="208"/>
                                </a:lnTo>
                                <a:lnTo>
                                  <a:pt x="586" y="20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576720"/>
                            <a:ext cx="720" cy="7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552960"/>
                            <a:ext cx="48240" cy="48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552960"/>
                            <a:ext cx="48240" cy="3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5176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91368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1261080"/>
                            <a:ext cx="213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2085840"/>
                            <a:ext cx="390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19108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649440"/>
                            <a:ext cx="2052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1014840"/>
                            <a:ext cx="1396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640" y="1009800"/>
                            <a:ext cx="579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201320"/>
                            <a:ext cx="248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1205280"/>
                            <a:ext cx="232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682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5160" y="1838160"/>
                            <a:ext cx="48240" cy="48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4880" y="2096280"/>
                            <a:ext cx="41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25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949320"/>
                            <a:ext cx="139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760" y="1059120"/>
                            <a:ext cx="756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080" y="98424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104760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961920"/>
                            <a:ext cx="176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149040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59624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1487160"/>
                            <a:ext cx="176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6920" y="1309320"/>
                            <a:ext cx="129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080" y="135684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3280" y="384840"/>
                            <a:ext cx="720" cy="179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000" y="2692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6680" y="637560"/>
                            <a:ext cx="367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1261800"/>
                            <a:ext cx="2340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1260360"/>
                            <a:ext cx="51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566280"/>
                            <a:ext cx="828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2006640"/>
                            <a:ext cx="77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565200"/>
                            <a:ext cx="720" cy="69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5040" y="564480"/>
                            <a:ext cx="115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5840" y="576000"/>
                            <a:ext cx="122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6560" y="1189440"/>
                            <a:ext cx="122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5040" y="1201320"/>
                            <a:ext cx="115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8200" y="8179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800" y="90180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8200" y="15379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920" y="163440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2270880"/>
                            <a:ext cx="4370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ис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2246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9920" y="2246760"/>
                            <a:ext cx="489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3720" y="973440"/>
                            <a:ext cx="128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4065840" y="1249560"/>
                            <a:ext cx="25200" cy="765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160" y="36720"/>
                            <a:ext cx="1030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енер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39640" y="569520"/>
                            <a:ext cx="564120" cy="7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07840" y="570240"/>
                            <a:ext cx="666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9720" y="269280"/>
                            <a:ext cx="9259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C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епоч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5160" y="1953360"/>
                            <a:ext cx="9072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977480" y="1959480"/>
                            <a:ext cx="65160" cy="82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080" y="1873800"/>
                            <a:ext cx="180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5880" y="1946880"/>
                            <a:ext cx="9072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708120" y="1959480"/>
                            <a:ext cx="65160" cy="82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4.9pt;height:213.35pt" coordorigin="0,0" coordsize="6898,4267">
                <v:rect id="shape_0" stroked="f" o:allowincell="f" style="position:absolute;left:0;top:0;width:6897;height:42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327;top:3046;width:37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6;top:612;width:454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5;top:1801;width:379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94;top:1400;width:604;height:907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roundrect>
                <v:line id="shape_0" from="189,1873" to="737,1873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433,889" to="433,154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5,1551" to="585,155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359,436" path="m0,77l94,19l189,0l264,0l359,58l359,436e" stroked="t" o:allowincell="f" style="position:absolute;left:265;top:2175;width:358;height:435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265,2271" to="265,264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208;top:2648;width:75;height: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86;top:2648;width:93;height: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shape id="shape_0" stroked="f" o:allowincell="f" style="position:absolute;left:736;top:2121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;top:280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80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280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280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;top:2800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;top:2781;width:15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26,95" path="m0,95l76,39l189,0l340,0l454,58l530,95l926,95e" stroked="t" o:allowincell="f" style="position:absolute;left:226;top:2026;width:925;height:94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738,1891" to="1151,18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756,908" path="m0,908l0,0l756,0l756,190e" stroked="t" o:allowincell="f" style="position:absolute;left:1152;top:947;width:755;height:964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1908;top:1156;width:115;height:52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927;top:1683;width:115;height:530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908;top:2214;width:115;height:530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coordsize="738,794" path="m0,0l0,794l738,794l738,624e" stroked="t" o:allowincell="f" style="position:absolute;left:1152;top:2140;width:737;height:793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2173;top:1117;width:94;height:548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2192;top:1665;width:94;height:54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2192;top:2214;width:94;height:548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1096;top:927;width:74;height:74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852;top:927;width:74;height:74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833;top:2895;width:74;height:74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096;top:2895;width:74;height:74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line id="shape_0" from="2267,908" to="2267,111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248,2762" to="2248,293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267,2933" to="3910,293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11,2422" to="3911,293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12,1475" to="3912,226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30,2422" to="3135,307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34,1476" to="3134,225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46,2422" to="3324,242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46,2271" to="3324,227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40,2271" to="4117,227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40,2422" to="4117,242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27,1137" to="3427,153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43,1137" to="3543,153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343;top:1192;width:76;height:76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3343;top:1439;width:76;height:75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3570;top:1192;width:75;height:76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570;top:1439;width:75;height:75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line id="shape_0" from="3115,1476" to="3341,1476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608,1476" to="3891,147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227,492" path="m227,492l0,492l0,0e" stroked="t" o:allowincell="f" style="position:absolute;left:3135;top:738;width:226;height:491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3149,1021" to="3924,102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265,208" path="m265,0l265,208l0,208e" stroked="t" o:allowincell="f" style="position:absolute;left:3646;top:1022;width:264;height:207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3129,549" to="3129,81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47,532" to="3148,532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396;top:815;width:74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32,531" to="432,81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704,2006" to="5534,200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535;top:1968;width:75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705,1968" to="4705,215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72,2196" to="4873,219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53,2290" to="4854,22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593,2063" to="5593,219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60,2196" to="5704,219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60,2290" to="5704,22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081,2422" to="5081,270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196,2402" to="5196,268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195;top:2441;width:75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roundrect id="shape_0" stroked="t" o:allowincell="f" style="position:absolute;left:5195;top:2611;width:75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oundrect>
                <v:oval id="shape_0" stroked="t" o:allowincell="f" style="position:absolute;left:5006;top:2441;width:74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006;top:2611;width:74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shape id="shape_0" coordsize="321,209" path="m321,209l0,209l0,0e" stroked="t" o:allowincell="f" style="position:absolute;left:4704;top:2290;width:320;height:208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303,209" path="m0,209l303,209l303,0e" stroked="t" o:allowincell="f" style="position:absolute;left:5303;top:2291;width:302;height:208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889,264" path="m303,0l0,0l0,264l889,264l889,19l586,19e" stroked="t" o:allowincell="f" style="position:absolute;left:4705;top:2664;width:888;height:263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4145,3160" to="5080,3160" stroked="t" o:allowincell="f" style="position:absolute;mso-position-horizontal-relative:char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134,2928" to="5134,313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100;top:3123;width:55;height:5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700,1835" to="4700,202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574,1798" to="5574,196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4602;top:1552;width:202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5038;top:1193;width:264;height:283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coordsize="321,172" path="m321,0l0,0l0,172e" stroked="t" o:allowincell="f" style="position:absolute;left:4705;top:1400;width:320;height:171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303,151" path="m0,0l303,0l303,151e" stroked="t" o:allowincell="f" style="position:absolute;left:5290;top:1400;width:302;height:150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889,208" path="m321,208l0,208l0,0l889,0l889,208l586,208e" stroked="t" o:allowincell="f" style="position:absolute;left:4704;top:1022;width:888;height:207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5139,908" to="5139,10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oval id="shape_0" stroked="t" o:allowincell="f" style="position:absolute;left:5100;top:871;width:75;height:75;mso-wrap-style:none;v-text-anchor:middle;mso-position-horizontal-relative:char">
                  <v:imagedata r:id="rId61" o:detectmouseclick="t"/>
                  <v:stroke color="black" joinstyle="miter" endcap="flat"/>
                  <w10:wrap type="none"/>
                </v:oval>
                <v:oval id="shape_0" stroked="t" o:allowincell="f" style="position:absolute;left:3079;top:871;width:75;height:55;mso-wrap-style:none;v-text-anchor:middle;mso-position-horizontal-relative:char">
                  <v:imagedata r:id="rId62" o:detectmouseclick="t"/>
                  <v:stroke color="black" weight="12600" joinstyle="miter" endcap="flat"/>
                  <w10:wrap type="none"/>
                </v:oval>
                <v:shape id="shape_0" stroked="f" o:allowincell="f" style="position:absolute;left:132;top:815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1439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1;top:1986;width:335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;top:3285;width:61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3009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9;top:1023;width:322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4;top:1598;width:219;height:5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3;top:1590;width:9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4;top:1892;width:390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2;top:1898;width:36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265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79;top:2895;width:75;height:75;mso-wrap-style:none;v-text-anchor:middle;mso-position-horizontal-relative:char">
                  <v:imagedata r:id="rId63" o:detectmouseclick="t"/>
                  <v:stroke color="black" joinstyle="miter" endcap="flat"/>
                  <w10:wrap type="none"/>
                </v:oval>
                <v:shape id="shape_0" stroked="f" o:allowincell="f" style="position:absolute;left:2669;top:3301;width:65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25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1495;width:21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1668;width:11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2;top:1550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1650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1515;width:27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2;top:2347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2514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8;top:2342;width:27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7;top:2062;width:20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2137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4,606" to="4194,3425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414;top:424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97;top:1004;width:57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4667;top:1987;width:36;height:38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line id="shape_0" from="5689,1985" to="6500,1985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5156,892" to="6459,892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5214,3160" to="6441,3160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6404,890" to="6404,1986" stroked="t" o:allowincell="f" style="position:absolute;mso-position-horizontal-relative:char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86,889" to="6403,9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3,907" to="6421,983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4,1873" to="6422,1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86,1892" to="6403,1966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517;top:1288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7;top:1420;width:1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7;top:2422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8;top:2574;width:1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3576;width:687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ис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5;top:353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3538;width:76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486;top:1533;width:202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6403;top:1968;width:38;height:1204;flip:xy;mso-position-horizontal-relative:char" type="_x0000_t32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8;top:58;width:1622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енер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67;top:897;width:887;height:10;flip:y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107;top:898;width:1047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51;top:424;width:1457;height: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C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епоч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079;top:3076;width:142;height:14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3114;top:3086;width:100;height:129;flip:x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150;top:2951;width:2;height:227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096;top:3066;width:142;height:14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1115;top:3086;width:100;height:129;flip:x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firstLine="142"/>
        <w:jc w:val="both"/>
        <w:rPr/>
      </w:pPr>
      <w:r>
        <w:rPr>
          <w:rFonts w:cs="Tahoma" w:ascii="Tahoma" w:hAnsi="Tahoma"/>
          <w:sz w:val="20"/>
          <w:szCs w:val="20"/>
        </w:rPr>
        <w:t>Экспериментальная установка (рис. 4) состоит из панели, на которой собран генератор незатухающих электромагнитных колебаний. На панели расположены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иод 6Н8С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лебательный контур, состоящий из катушки   индуктивности 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 и   конденсаторов </w:t>
      </w:r>
      <w:r>
        <w:rPr>
          <w:rFonts w:cs="Tahoma" w:ascii="Tahoma" w:hAnsi="Tahoma"/>
          <w:i/>
          <w:sz w:val="20"/>
          <w:szCs w:val="20"/>
        </w:rPr>
        <w:t xml:space="preserve">С </w:t>
      </w:r>
      <w:r>
        <w:rPr>
          <w:rFonts w:cs="Tahoma" w:ascii="Tahoma" w:hAnsi="Tahoma"/>
          <w:i/>
          <w:sz w:val="20"/>
          <w:szCs w:val="20"/>
          <w:vertAlign w:val="subscript"/>
        </w:rPr>
        <w:t>01</w:t>
      </w:r>
      <w:r>
        <w:rPr>
          <w:rFonts w:cs="Tahoma" w:ascii="Tahoma" w:hAnsi="Tahoma"/>
          <w:sz w:val="20"/>
          <w:szCs w:val="20"/>
        </w:rPr>
        <w:t xml:space="preserve">   и  </w:t>
      </w:r>
      <w:r>
        <w:rPr>
          <w:rFonts w:cs="Tahoma" w:ascii="Tahoma" w:hAnsi="Tahoma"/>
          <w:i/>
          <w:sz w:val="20"/>
          <w:szCs w:val="20"/>
        </w:rPr>
        <w:t xml:space="preserve">С </w:t>
      </w:r>
      <w:r>
        <w:rPr>
          <w:rFonts w:cs="Tahoma" w:ascii="Tahoma" w:hAnsi="Tahoma"/>
          <w:i/>
          <w:sz w:val="20"/>
          <w:szCs w:val="20"/>
          <w:vertAlign w:val="subscript"/>
        </w:rPr>
        <w:t>02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атушка обратной связи 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цепочки из конденсаторов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3 </w:t>
      </w:r>
      <w:r>
        <w:rPr>
          <w:rFonts w:cs="Tahoma" w:ascii="Tahoma" w:hAnsi="Tahoma"/>
          <w:sz w:val="20"/>
          <w:szCs w:val="20"/>
        </w:rPr>
        <w:t xml:space="preserve">и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и резисторов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с известными номиналами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умблеры для переключения емкостей и резистор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ультиметр для измерения напряж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точник питания (</w:t>
      </w:r>
      <w:r>
        <w:rPr>
          <w:rFonts w:eastAsia="Symbol" w:cs="Symbol" w:ascii="Symbol" w:hAnsi="Symbol"/>
          <w:sz w:val="20"/>
          <w:szCs w:val="20"/>
        </w:rPr>
        <w:t>~</w:t>
      </w:r>
      <w:r>
        <w:rPr>
          <w:rFonts w:cs="Tahoma" w:ascii="Tahoma" w:hAnsi="Tahoma"/>
          <w:sz w:val="20"/>
          <w:szCs w:val="20"/>
        </w:rPr>
        <w:t xml:space="preserve"> 6,3 В; 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</w:rPr>
        <w:t xml:space="preserve"> 250 В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Порядок выполнения лабораторной работы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-284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1.   Собрать цепь по схеме (см.рис.4)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  <w:vertAlign w:val="subscript"/>
        </w:rPr>
        <w:t xml:space="preserve">     </w:t>
      </w:r>
      <w:r>
        <w:rPr>
          <w:rFonts w:cs="Tahoma" w:ascii="Tahoma" w:hAnsi="Tahoma"/>
          <w:sz w:val="20"/>
          <w:szCs w:val="20"/>
        </w:rPr>
        <w:t xml:space="preserve">Записать в таблицу 1  значение емкостей: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01</w:t>
      </w:r>
      <w:r>
        <w:rPr>
          <w:rFonts w:cs="Tahoma" w:ascii="Tahoma" w:hAnsi="Tahoma"/>
          <w:sz w:val="20"/>
          <w:szCs w:val="20"/>
        </w:rPr>
        <w:t xml:space="preserve"> ,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2 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  и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и сопротивлений: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3. После проверки собранной схемы преподавателем или лаборантом подключить её к источникам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ереключателем П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подключить к контуру электроемкость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1.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Произвести измерения напряжений на резисторе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и емкости 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</w:rPr>
        <w:t>С</w:t>
      </w:r>
      <w:r>
        <w:rPr>
          <w:rFonts w:cs="Tahoma" w:ascii="Tahoma" w:hAnsi="Tahoma"/>
          <w:b/>
          <w:i/>
          <w:sz w:val="20"/>
          <w:szCs w:val="20"/>
          <w:vertAlign w:val="subscript"/>
        </w:rPr>
        <w:t xml:space="preserve">   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 xml:space="preserve">-цепи </w:t>
      </w:r>
      <w:r>
        <w:rPr>
          <w:rFonts w:cs="Tahoma" w:ascii="Tahoma" w:hAnsi="Tahoma"/>
          <w:sz w:val="20"/>
          <w:szCs w:val="20"/>
        </w:rPr>
        <w:t>для следующи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комбинаций: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ыбор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>-цепочки осуществляется переключатели П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и П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а мультиметр подключают при измерении напряжения на резисторе  к клеммам </w:t>
      </w:r>
      <w:r>
        <w:rPr>
          <w:rFonts w:cs="Tahoma" w:ascii="Tahoma" w:hAnsi="Tahoma"/>
          <w:b/>
          <w:sz w:val="20"/>
          <w:szCs w:val="20"/>
        </w:rPr>
        <w:t>ао,</w:t>
      </w:r>
      <w:r>
        <w:rPr>
          <w:rFonts w:cs="Tahoma" w:ascii="Tahoma" w:hAnsi="Tahoma"/>
          <w:sz w:val="20"/>
          <w:szCs w:val="20"/>
        </w:rPr>
        <w:t xml:space="preserve"> а на конденсаторе – к клеммам </w:t>
      </w:r>
      <w:r>
        <w:rPr>
          <w:rFonts w:cs="Tahoma" w:ascii="Tahoma" w:hAnsi="Tahoma"/>
          <w:b/>
          <w:sz w:val="20"/>
          <w:szCs w:val="20"/>
        </w:rPr>
        <w:t>во</w:t>
      </w:r>
      <w:r>
        <w:rPr>
          <w:rFonts w:cs="Tahoma" w:ascii="Tahoma" w:hAnsi="Tahoma"/>
          <w:sz w:val="20"/>
          <w:szCs w:val="20"/>
        </w:rPr>
        <w:t xml:space="preserve"> (см. рис.4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казания мультиметра занести в таблицу 2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 Для каждой комбинации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-цепочки вычислите частоту колебаний генератора по формуле 5 и её среднее значение. Вычислите среднее значения абсолютной и относительной погрешности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7. По среднему значению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</m:oMath>
      <w:r>
        <w:rPr>
          <w:rFonts w:cs="Tahoma" w:ascii="Tahoma" w:hAnsi="Tahoma"/>
          <w:sz w:val="20"/>
          <w:szCs w:val="20"/>
        </w:rPr>
        <w:t>определите индуктивность контура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</m:oMath>
      <w:r>
        <w:rPr>
          <w:rFonts w:cs="Tahoma" w:ascii="Tahoma" w:hAnsi="Tahoma"/>
          <w:sz w:val="20"/>
          <w:szCs w:val="20"/>
        </w:rPr>
        <w:t>, используя формулу 6, и оцените погрешности по формул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&gt;</m:t>
          </m:r>
          <m:f>
            <m:num/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C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L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lt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Ф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8. Результаты измерений представить в вид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ν</m:t>
        </m:r>
      </m:oMath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9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ереключателем П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подключить к контуру электроемкость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2 </w:t>
      </w:r>
      <w:r>
        <w:rPr>
          <w:rFonts w:cs="Tahoma" w:ascii="Tahoma" w:hAnsi="Tahoma"/>
          <w:sz w:val="20"/>
          <w:szCs w:val="20"/>
        </w:rPr>
        <w:t xml:space="preserve">и повторить пункты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</m:oMath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1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39"/>
        <w:gridCol w:w="1039"/>
        <w:gridCol w:w="1040"/>
        <w:gridCol w:w="1040"/>
        <w:gridCol w:w="1039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</w:t>
            </w:r>
          </w:p>
        </w:tc>
      </w:tr>
      <w:tr>
        <w:trPr>
          <w:trHeight w:val="29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645"/>
        <w:gridCol w:w="645"/>
        <w:gridCol w:w="645"/>
        <w:gridCol w:w="646"/>
        <w:gridCol w:w="646"/>
        <w:gridCol w:w="646"/>
        <w:gridCol w:w="645"/>
        <w:gridCol w:w="64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ν</m:t>
                </m:r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L</m:t>
                </m:r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Контрольные вопросы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. Из чего состоит колебательный контур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Как возникают электромагнитные колебания в колебательном контуре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Объяснить принцип работы триода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4. Что такое автоколебания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Объяснить принцип работы лампового генератора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 Чему равна частота и период автоколебаний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 Вывести расчетные формулы для определения частоты электромагнитных колебаний в  генераторе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 Как определяется индуктивность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катушки колебательного контура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При каких условиях измерительная цепочка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>)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не будет оказывать заметное влияние на значение частоты (периода) колебаний в генераторе?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авельев И.В. Курс общей физики (т.1). М.: Наука, СПб.: Лань, 2006. стр.369-3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офимова Т.И. Курс физики. М.: Высш. Шк., 2004. стр 231-2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осеев В.Б. Физика. Ростов н/Д: Феникс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ahoma" w:ascii="Tahoma" w:hAnsi="Tahoma"/>
          <w:sz w:val="20"/>
          <w:szCs w:val="20"/>
        </w:rPr>
        <w:t>Справочное руководство по физике. Ч.1. Механика, молекулярная физика, электричество, магнетизм: Учеб.-метод. пособие. -Ростов н/Д: Издательский центр ДГТУ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ahoma" w:ascii="Tahoma" w:hAnsi="Tahoma"/>
          <w:sz w:val="20"/>
          <w:szCs w:val="20"/>
        </w:rPr>
        <w:t>Колебания и волны: Учебное пособие. -Ростов н/Д: Издательский центр ДГТУ, 2009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Составители: Т.П. Жданова, В.В. Илясов, А.П. Кудря,  В.С. Кунаков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ИЗУЧЕНИЕ  АВТОКОЛЕБАНИЙ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(НА ПРИМЕРЕ ЛАМПОВОГО  ГЕНЕРАТОРА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20"/>
          <w:szCs w:val="20"/>
        </w:rPr>
        <w:t>№27</w:t>
      </w:r>
      <w:r>
        <w:rPr>
          <w:rFonts w:cs="Tahoma" w:ascii="Tahoma" w:hAnsi="Tahoma"/>
          <w:sz w:val="20"/>
          <w:szCs w:val="20"/>
        </w:rPr>
        <w:t xml:space="preserve"> по физике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(Раздел «Электричество»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дактор А.А.Литвинова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печать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умага тип №3. Заказ №       . Тираж          . Цена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дательский центр ДГТУ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дрес университета и полиграфического предприятия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44010, г.Ростов-на-Дону, пл.Гагарина,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851" w:right="4820" w:gutter="0" w:header="709" w:top="1418" w:footer="5812" w:bottom="6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  <w:b w:val="false"/>
      <w:i/>
      <w:sz w:val="2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9">
    <w:name w:val="Тахома-9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11">
    <w:name w:val="Курсив 11"/>
    <w:basedOn w:val="Style13"/>
    <w:qFormat/>
    <w:rPr>
      <w:rFonts w:ascii="Times New Roman" w:hAnsi="Times New Roman" w:cs="Times New Roman"/>
      <w:bCs/>
      <w:i/>
      <w:color w:val="000000"/>
      <w:sz w:val="2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91">
    <w:name w:val="Тахома-9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8.png"/><Relationship Id="rId20" Type="http://schemas.openxmlformats.org/officeDocument/2006/relationships/image" Target="media/image10.png"/><Relationship Id="rId21" Type="http://schemas.openxmlformats.org/officeDocument/2006/relationships/image" Target="media/image8.png"/><Relationship Id="rId22" Type="http://schemas.openxmlformats.org/officeDocument/2006/relationships/image" Target="media/image10.png"/><Relationship Id="rId23" Type="http://schemas.openxmlformats.org/officeDocument/2006/relationships/image" Target="media/image8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8.png"/><Relationship Id="rId38" Type="http://schemas.openxmlformats.org/officeDocument/2006/relationships/image" Target="media/image10.png"/><Relationship Id="rId39" Type="http://schemas.openxmlformats.org/officeDocument/2006/relationships/image" Target="media/image8.png"/><Relationship Id="rId40" Type="http://schemas.openxmlformats.org/officeDocument/2006/relationships/image" Target="media/image10.png"/><Relationship Id="rId41" Type="http://schemas.openxmlformats.org/officeDocument/2006/relationships/image" Target="media/image8.png"/><Relationship Id="rId42" Type="http://schemas.openxmlformats.org/officeDocument/2006/relationships/image" Target="media/image11.png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7.png"/><Relationship Id="rId51" Type="http://schemas.openxmlformats.org/officeDocument/2006/relationships/image" Target="media/image6.png"/><Relationship Id="rId52" Type="http://schemas.openxmlformats.org/officeDocument/2006/relationships/image" Target="media/image8.png"/><Relationship Id="rId53" Type="http://schemas.openxmlformats.org/officeDocument/2006/relationships/image" Target="media/image9.png"/><Relationship Id="rId54" Type="http://schemas.openxmlformats.org/officeDocument/2006/relationships/image" Target="media/image9.png"/><Relationship Id="rId55" Type="http://schemas.openxmlformats.org/officeDocument/2006/relationships/image" Target="media/image8.png"/><Relationship Id="rId56" Type="http://schemas.openxmlformats.org/officeDocument/2006/relationships/image" Target="media/image10.png"/><Relationship Id="rId57" Type="http://schemas.openxmlformats.org/officeDocument/2006/relationships/image" Target="media/image8.png"/><Relationship Id="rId58" Type="http://schemas.openxmlformats.org/officeDocument/2006/relationships/image" Target="media/image10.png"/><Relationship Id="rId59" Type="http://schemas.openxmlformats.org/officeDocument/2006/relationships/image" Target="media/image8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2.png"/><Relationship Id="rId63" Type="http://schemas.openxmlformats.org/officeDocument/2006/relationships/image" Target="media/image12.png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27:00Z</dcterms:created>
  <dc:creator>Misha</dc:creator>
  <dc:description/>
  <cp:keywords/>
  <dc:language>en-US</dc:language>
  <cp:lastModifiedBy>www.PHILka.RU</cp:lastModifiedBy>
  <cp:lastPrinted>2010-10-12T14:18:00Z</cp:lastPrinted>
  <dcterms:modified xsi:type="dcterms:W3CDTF">2010-12-06T17:27:00Z</dcterms:modified>
  <cp:revision>2</cp:revision>
  <dc:subject/>
  <dc:title>ФЕДЕРАЛЬНОЕ АГЕНТСТВО ПО ОБРАЗОВАНИЮ</dc:title>
</cp:coreProperties>
</file>