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839186215"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030463891"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460125303"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475681079"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317455772"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492689467"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08105861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394461738"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268277141"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641719845"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722750895"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2116729958"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2078531904"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602085480"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68829661"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85242798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10309163"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41238724"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752454323"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2124329399"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03718191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749424962"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078651218"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39933748"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070816046"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2326877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50054855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212063678"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920585799"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730622694"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648752091"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32202439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932173070"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70239656"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56349639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70145860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664201887"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68234311"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33341704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27276296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71188174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819830187"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74484075"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58035678"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21430178"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201950649"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421228827"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351937261"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681562126"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721409454"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09436431"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06911459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863550493"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524128510"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05863588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37307998"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926311620"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907345430"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325718792"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736825008"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586212694"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3111501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2046629449"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84820250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858768106"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588569246"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582987133"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150976595"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88097521"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20237972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021005530"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952262468"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286286338"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581831"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55432534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502973669"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170552329"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17974509"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577274197"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4120811"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408799318"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57416352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96731020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639958054"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603502853"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452611586"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977716289"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306641037"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955004025"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46085137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97685757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909181027"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806795696"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50685949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435820922"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314961333"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488968258"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927498263"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998239859"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41300558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654793920"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695580478"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2116063643"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323646846"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