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587900453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432091081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