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16617635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796866051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185640912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378291833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246233456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712805190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405700189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572309773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53802655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2000354643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33321696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280673499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894977867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1123797879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064044686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270183183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928478904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561981293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733091217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514127079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2142454261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1628379095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104300582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539906673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170120952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46957641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1844063637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510799514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651854081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1339082248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43437416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482065084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369137670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1573946965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999271091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904074708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090794318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13295487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623525115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41300570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1152097365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314375771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820863847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11305912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1352327344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272294607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801120244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703316043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230197511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526926386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536567862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1768449099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337487699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035680378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597065979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